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праздничного мероприятия, посвященного Празднику Весны и Труда в Орджоникидзевском районе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17.04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упка  услуг по организации и проведению праздничного мероприятия, посвященного Празднику Весны и Труда  в Орджоникидзевском районе города Перми. Извещение №5 от 09.04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9.04.2009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40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: город Пермь, Орджоникидзевский район, площадь ОАО НПО «Искра» (ул. Веденеева, 28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Дата проведения мероприятия: 1 мая 2009года с 10 часов 00 минут до 12 часов 00 мину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Утверждение разработанного положения и плана-сценария мероприятия с Заказчиком не позднее  3 дней до проведения мероприят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2)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3)Написание сценария, проведение мероприят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4)Художественное, музыкальное, звуковое оформление праздничного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)Использование в программе технологий активизации участников и зрителе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)Изготовление и распространение печатной продукции (афиши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7)Предоставление сметы расход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)Изготовление, монтаж и демонтаж трибуны – сце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Художественное оформление шарами и флажками  колонны участников мероприятия, по согласованию с  Заказчико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Обязательное предоставление фото  материалов проведенного мероприятия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11)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одписания сторонами  акта сдачи-приемки выполненных работ, оказанных услуг и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а также расходов на уплату налогов, сборов и других обязательных платеж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Дворец культуры «Иск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.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9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енин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МАУК «Дворец культуры «Искра»  и составила 30 000,00 (тридцать 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МАУК «Дворец культуры «Искра» (юридический, почтовый адрес:   614038,   г.   Пермь,  ул.  Веденеева, д. 54; тел/факс 272-50-72)  с ценой муниципального контракта – 30 000,00  (тридца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–   ИП Нифонтову Г.Л. (адрес проживания: 614000,  г.Пермь, ул. Стахановская,  44-48; тел. 223-47-24 тел. 89028034295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оролева Л.В.-за; Ефремов А.А -за; Блинова Н.Г.-за; Закиров Н.-за; Матрехина Т.В.-за; 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2-11T15:10:00Z</cp:lastPrinted>
  <dcterms:modified xsi:type="dcterms:W3CDTF">2009-04-16T11:02:00Z</dcterms:modified>
  <cp:revision>56</cp:revision>
  <dc:subject/>
  <dc:title/>
</cp:coreProperties>
</file>