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3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изделий медицинского на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17» апреля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                     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Шатова Л.В.</w:t>
      </w:r>
    </w:p>
    <w:p>
      <w:pPr>
        <w:pStyle w:val="Normal"/>
        <w:tabs>
          <w:tab w:val="clear" w:pos="708"/>
          <w:tab w:val="left" w:pos="410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Хузина Г.Н. 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изделий медицинского назнач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извещение № 42 от 10 апреля 2009 года размещено на официальном сайте «Администрация города Перми» (www.gorodperm.ru) в сети Интернет 10 апреля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13000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средства родовые сертификаты, бюджет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30000 (сто тридцать тысяч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Срок поставки: партиями с момента заключения муниципального контракта по 15 июня 2009г., по предварительной заявки Заказч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мбазов А.Р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56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3.04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МК ТехноМедик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68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5.04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а Прикамья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192.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5.04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НПО «Гаран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436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6.04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имед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543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16.04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1. Отклонить котировочную заявку следующего участника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659"/>
        <w:gridCol w:w="581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мбазов А.Р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овара не соответствует требованиям, установленным в техническом задании о проведении запроса котировок: у системы для инфузий не пластиковый шип; у шприцов не соответствует игла.  </w:t>
            </w:r>
          </w:p>
        </w:tc>
      </w:tr>
      <w:tr>
        <w:trPr>
          <w:trHeight w:val="44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ТехноМедика»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ли не достоверные сведени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8.2. Признать остальны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3 ООО «Медицина Прикамья» и составила 112192,50 (сто двенадцать тысяч сто девяносто два) рубля 5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Медицина Прикамь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Голева, 10 Б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12192,5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О НПО «Гаран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Большевистская, 188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 115436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Лучникова Л.Е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/>
        <w:rPr/>
      </w:pPr>
      <w:r>
        <w:rPr>
          <w:sz w:val="24"/>
          <w:szCs w:val="24"/>
        </w:rPr>
        <w:tab/>
        <w:t xml:space="preserve">Хузина Г.Н.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33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17» апреля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230"/>
        <w:gridCol w:w="1510"/>
        <w:gridCol w:w="1510"/>
        <w:gridCol w:w="1510"/>
        <w:gridCol w:w="1410"/>
        <w:gridCol w:w="162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мбазов А.Р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Медика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а Прикамья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НПО «Гара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имед»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 </w:t>
            </w:r>
            <w:r>
              <w:rPr>
                <w:b/>
              </w:rPr>
              <w:t>130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56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6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192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4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54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: г. Пермь, ул. Коминтерна, 5а, Апте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тиями с момента заключения муниципального контракта по 15 июня 2009г., по предварительной заявки Заказчика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Хузина Г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2:38:00Z</dcterms:created>
  <dc:creator>Маша</dc:creator>
  <dc:description/>
  <dc:language>en-US</dc:language>
  <cp:lastModifiedBy>USER</cp:lastModifiedBy>
  <cp:lastPrinted>2008-10-06T08:52:00Z</cp:lastPrinted>
  <dcterms:modified xsi:type="dcterms:W3CDTF">2009-04-17T04:17:00Z</dcterms:modified>
  <cp:revision>7</cp:revision>
  <dc:subject/>
  <dc:title>Протокол № 7/1</dc:title>
</cp:coreProperties>
</file>