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3 от «17» апреля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__ от «  »  2009г. о проведении запроса котировок, мы, нижеподписавшиеся, предлагаем осуществить поставку растворов  для аптеки</w:t>
      </w:r>
      <w:r>
        <w:rPr/>
        <w:t>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-2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осведомлены о включении сведений  о</w:t>
      </w:r>
      <w:r>
        <w:rPr>
          <w:sz w:val="20"/>
        </w:rPr>
        <w:t xml:space="preserve">_________________________________________________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0:00Z</dcterms:created>
  <dc:creator>USER</dc:creator>
  <dc:description/>
  <dc:language>en-US</dc:language>
  <cp:lastModifiedBy>USER</cp:lastModifiedBy>
  <dcterms:modified xsi:type="dcterms:W3CDTF">2009-04-17T04:26:00Z</dcterms:modified>
  <cp:revision>8</cp:revision>
  <dc:subject/>
  <dc:title>Приложение № 1</dc:title>
</cp:coreProperties>
</file>