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86А/1/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содержанию логов, пустошей, водоохранных зон на территории  Мотовилихинского района г.Перми в 2009 году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17 апреля  2009 года</w:t>
        <w:br/>
        <w:tab/>
        <w:tab/>
        <w:tab/>
        <w:tab/>
        <w:tab/>
        <w:tab/>
        <w:tab/>
        <w:tab/>
        <w:tab/>
        <w:t xml:space="preserve">                        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содержанию логов, пустошей, водоохранных зон на территории  Мотовилихинского района г.Перми в 2009 году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                           А.М.Ал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 Д.А.Мохов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 содержанию логов, пустошей, водоохранных зон на территории  Мотовилихинского района г.Перми в 2009 год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 аукциона состоит из трёх лот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</w:rPr>
        <w:t>Лот № 1  - Содержание  логов на территории Мотовилихинского района</w:t>
      </w:r>
      <w:r>
        <w:rPr>
          <w:sz w:val="28"/>
          <w:szCs w:val="28"/>
        </w:rPr>
        <w:t xml:space="preserve"> </w:t>
      </w:r>
      <w:r>
        <w:rPr>
          <w:sz w:val="24"/>
        </w:rPr>
        <w:t>г.Перм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4"/>
        </w:rPr>
        <w:t>Лот № 2  - Содержание  пустошей на территории Мотовилихинского района г.Пер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Лот № 3  - Содержание  водоохранных зон на территории Мотовилихинского района г.Перм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rPr/>
      </w:pPr>
      <w:r>
        <w:rPr>
          <w:sz w:val="24"/>
        </w:rPr>
        <w:t xml:space="preserve">Лот № 1 -   </w:t>
      </w:r>
      <w:r>
        <w:rPr>
          <w:b/>
          <w:sz w:val="24"/>
        </w:rPr>
        <w:t>1 471 095 руб.15 коп</w:t>
      </w:r>
      <w:r>
        <w:rPr>
          <w:sz w:val="28"/>
          <w:szCs w:val="28"/>
        </w:rPr>
        <w:t xml:space="preserve">. </w:t>
      </w:r>
      <w:r>
        <w:rPr>
          <w:sz w:val="24"/>
        </w:rPr>
        <w:t>(Один миллион четыреста семьдесят одна тысяча девяносто пять рублей 15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</w:rPr>
        <w:t xml:space="preserve">Лот № 2 - </w:t>
      </w:r>
      <w:r>
        <w:rPr>
          <w:b/>
          <w:sz w:val="24"/>
        </w:rPr>
        <w:t>519 982 руб.88 коп</w:t>
      </w:r>
      <w:r>
        <w:rPr>
          <w:sz w:val="24"/>
        </w:rPr>
        <w:t>. (Пятьсот девятнадцать тысяч девятьсот восемьдесят два рубля 88 коп.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Лот № 3 - </w:t>
      </w:r>
      <w:r>
        <w:rPr>
          <w:b/>
          <w:sz w:val="24"/>
        </w:rPr>
        <w:t xml:space="preserve">2 045 801 руб.25 коп. </w:t>
      </w:r>
      <w:r>
        <w:rPr>
          <w:sz w:val="24"/>
        </w:rPr>
        <w:t>(Два миллиона сорок пять тысяч восемьсот один рубль 25 коп.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</w:rPr>
        <w:t>с момента заключения муниципального контракта  по 31 октября 200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86А </w:t>
      </w:r>
      <w:r>
        <w:rPr>
          <w:sz w:val="24"/>
        </w:rPr>
        <w:t xml:space="preserve"> от 24.03.2009 г. было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4 марта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77"/>
        <w:gridCol w:w="4731"/>
      </w:tblGrid>
      <w:tr>
        <w:trPr>
          <w:trHeight w:val="7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9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Пермь, ул.Хохрякова, 25 оф.19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Чебыкина Татьяна Александров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Мира, 116 -19.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ИП Снытко Владимир Викторович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3, г.Пермь, ул.Холмогорская, 7-21</w:t>
            </w:r>
          </w:p>
        </w:tc>
      </w:tr>
      <w:tr>
        <w:trPr>
          <w:trHeight w:val="23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29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оенная экология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2, г.Пермь,ул.Новоржевская, 24</w:t>
            </w:r>
          </w:p>
        </w:tc>
      </w:tr>
      <w:tr>
        <w:trPr>
          <w:trHeight w:val="22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Пермь, ул.Хохрякова, 25 оф.19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Чебыкина Т.А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Мира, 116 -19.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оенная экология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2, г.Пермь,ул.Новоржевская, 24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22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Пермь, ул.Хохрякова, 25 оф.19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Чебыкина Т.А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Мира, 116 -19.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ИП Снытко Владимир Викторович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3, г.Пермь, ул.Холмогорская, 7-21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оенная экология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2, г.Пермь,ул.Новоржевская, 2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аукционе и признать участником открытого аукцио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о лоту № 1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68"/>
        <w:gridCol w:w="2533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11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ИП Чебыкина Татьяна Александров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Снытко Владимир Викторович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оенная экологи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3"/>
        <w:gridCol w:w="1248"/>
        <w:gridCol w:w="1070"/>
        <w:gridCol w:w="2854"/>
        <w:gridCol w:w="1559"/>
        <w:gridCol w:w="836"/>
      </w:tblGrid>
      <w:tr>
        <w:trPr>
          <w:trHeight w:val="13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Стройцентр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20 разд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заявке содержатся недостоверные сведения об участнике размещения заказа (подпись и должность, Ф.И.О. лица, подписавшего заяв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spacing w:before="12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аукционе и признать участником открытого аукциона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68"/>
        <w:gridCol w:w="2533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8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ИП Чебыкина Татьяна Александров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оенная экологи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7"/>
        <w:gridCol w:w="1250"/>
        <w:gridCol w:w="1073"/>
        <w:gridCol w:w="2860"/>
        <w:gridCol w:w="1544"/>
        <w:gridCol w:w="700"/>
      </w:tblGrid>
      <w:tr>
        <w:trPr>
          <w:trHeight w:val="134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4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Стройцентр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20 разд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заявке содержатся недостоверные сведения об участнике размещения заказа (подпись и должность, Ф.И.О. лица, подписавшего заявку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аукционе и признать участником открытого аукциона по лоту № 3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68"/>
        <w:gridCol w:w="2533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СПХ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ИП Чебыкина Татьяна Александров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Снытко Владимир Викторович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оенная экологи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3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11"/>
        <w:gridCol w:w="1247"/>
        <w:gridCol w:w="1070"/>
        <w:gridCol w:w="2852"/>
        <w:gridCol w:w="1566"/>
        <w:gridCol w:w="845"/>
      </w:tblGrid>
      <w:tr>
        <w:trPr>
          <w:trHeight w:val="13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4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Стройцентр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20 разд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заявке содержатся недостоверные сведения об участнике размещения заказа (подпись и  должность, Ф.И.О. лица, подписавшего заявку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А.М.Аликин 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Н.Ю.Сави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___________________           А.М.Ал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лены комиссии:                                          ____________________          Д.А.Мохов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23:00Z</dcterms:created>
  <dc:creator>User2</dc:creator>
  <dc:description/>
  <cp:keywords/>
  <dc:language>en-US</dc:language>
  <cp:lastModifiedBy>СОК</cp:lastModifiedBy>
  <cp:lastPrinted>2009-04-17T11:28:00Z</cp:lastPrinted>
  <dcterms:modified xsi:type="dcterms:W3CDTF">2009-04-17T05:28:00Z</dcterms:modified>
  <cp:revision>7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