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8А/1/2</w:t>
      </w:r>
    </w:p>
    <w:p>
      <w:pPr>
        <w:pStyle w:val="Normal"/>
        <w:ind w:left="0" w:right="0" w:firstLine="414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объектов благоустрой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Бюджетного учреждения «Благоустройство Ленинского района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16» апреля 2009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12 </w:t>
            </w:r>
            <w:r>
              <w:rPr>
                <w:bCs/>
                <w:color w:val="000000"/>
              </w:rPr>
              <w:t>часов 00 минут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выполнение работ по содержанию объектов благоустройства в присутствии конкурсной (аукционной) комиссии по видам товаров, работ, услуг № 1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ам.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>А.М. Алик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>Д.А. Трофимов</w:t>
            </w:r>
          </w:p>
        </w:tc>
      </w:tr>
      <w:tr>
        <w:trPr>
          <w:trHeight w:val="303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 w:val="false"/>
              </w:rPr>
            </w:pPr>
            <w:r>
              <w:rPr>
                <w:b/>
                <w:i/>
                <w:iCs w:val="fals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>Д.А. Мох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>Н.Ю. Сав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Ленинского района»</w:t>
      </w:r>
    </w:p>
    <w:p>
      <w:pPr>
        <w:pStyle w:val="Normal"/>
        <w:rPr/>
      </w:pPr>
      <w:r>
        <w:rPr/>
        <w:t>Руководитель – Пивнев Сергей Васильевич</w:t>
      </w:r>
    </w:p>
    <w:p>
      <w:pPr>
        <w:pStyle w:val="Normal"/>
        <w:rPr/>
      </w:pPr>
      <w:r>
        <w:rPr/>
        <w:t>Адрес – 614000, г. Пермь, ул. Кирова,61</w:t>
      </w:r>
    </w:p>
    <w:p>
      <w:pPr>
        <w:pStyle w:val="Normal"/>
        <w:rPr/>
      </w:pPr>
      <w:r>
        <w:rPr/>
        <w:t>Телефон – (342) 233-55-6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3» апреля 2009 года (Протокол рассмотрения заявок на участие в открытом аукционе № 68А/1/1от «13» апре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Т № 1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лот № 1 — 7 118 978,9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55 948,94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520"/>
        <w:gridCol w:w="2610"/>
        <w:gridCol w:w="2095"/>
      </w:tblGrid>
      <w:tr>
        <w:trPr>
          <w:tblHeader w:val="true"/>
          <w:trHeight w:val="433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 Чебыкина Татьяна Александровн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ира,116-19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 Снытко Владимир Викторович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3, г. Пермь, Холмогорская,7-21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 «Поллар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В. Засулич,42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 Января,16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 «Уралстроймонтаж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В. Засулич,42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96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 Оганнисян Самвел Алексанович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750, Пермский край, Суксунский район, с. Ключи, ул. Курортная,5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 «Садово-парковое хозяйство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39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39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ственностью «КАМАСНАБ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Васильева,5/Б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76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 Управляющая компания «СТРЭЖ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рикетная,7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32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 «Стройцентр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Хохрякова,25 офис,19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Василия Васильева,33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510"/>
        <w:jc w:val="both"/>
        <w:rPr>
          <w:color w:val="000000"/>
        </w:rPr>
      </w:pPr>
      <w:r>
        <w:rPr>
          <w:color w:val="000000"/>
        </w:rPr>
        <w:t>В соответствии с ч.12 ст.37 Федерального закона от 21.07.2005г.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left="0" w:right="0" w:firstLine="510"/>
        <w:jc w:val="both"/>
        <w:rPr>
          <w:b/>
          <w:b/>
          <w:color w:val="3DEB3D"/>
        </w:rPr>
      </w:pPr>
      <w:r>
        <w:rPr>
          <w:b/>
          <w:color w:val="3DEB3D"/>
        </w:rPr>
      </w:r>
    </w:p>
    <w:p>
      <w:pPr>
        <w:pStyle w:val="Normal"/>
        <w:rPr>
          <w:b/>
          <w:b/>
          <w:color w:val="3DEB3D"/>
        </w:rPr>
      </w:pPr>
      <w:r>
        <w:rPr>
          <w:b/>
          <w:color w:val="3DEB3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2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лот № 2 -  1 749 426,16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7 471,31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2055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 Чебыкина Татья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ира,116-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 Управляющая компания «СТРЭЖ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рикетная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3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510"/>
        <w:jc w:val="both"/>
        <w:rPr>
          <w:color w:val="000000"/>
        </w:rPr>
      </w:pPr>
      <w:r>
        <w:rPr>
          <w:color w:val="000000"/>
        </w:rPr>
        <w:t>В соответствии с ч.12 ст.37 Федерального закона от 21.07.2005г.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3DEB3D"/>
        </w:rPr>
      </w:pPr>
      <w:r>
        <w:rPr>
          <w:color w:val="3DEB3D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2028"/>
        <w:gridCol w:w="3780"/>
      </w:tblGrid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м. председателя комиссии</w:t>
            </w:r>
          </w:p>
        </w:tc>
        <w:tc>
          <w:tcPr>
            <w:tcW w:w="2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М. Аликин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 Мохов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Ю. Савин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И. Косолап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9"/>
        </w:tabs>
        <w:ind w:left="1089" w:hanging="1089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b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3">
    <w:name w:val="WW8Num7z3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Символ сноски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3024" w:leader="none"/>
      </w:tabs>
      <w:spacing w:before="0" w:after="60"/>
      <w:ind w:left="252" w:right="0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dc:language>en-US</dc:language>
  <cp:lastModifiedBy>СОК</cp:lastModifiedBy>
  <cp:lastPrinted>2007-09-05T15:06:00Z</cp:lastPrinted>
  <dcterms:modified xsi:type="dcterms:W3CDTF">2008-09-16T12:03:00Z</dcterms:modified>
  <cp:revision>5</cp:revision>
  <dc:subject/>
  <dc:title>ПРОТОКОЛ № 01/03-07</dc:title>
</cp:coreProperties>
</file>