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а для энтерального пит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7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а для энтерального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46 от «07» апреля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, в извещении о проведении котировок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 для энтерального питания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8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 продукт для энтерального питания должен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родукта должно быть подтверждено действующими сертификатами соответств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415 л  - в течение 3 рабочих дней со дня заключения муниципального контракта, 415 л -  в срок с 04 по 06 мая 2009г включительно, 415 л - 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83,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 Лилия Александров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Гайдара, 11а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37,7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«Компания Киль-Прикамье» с ценой котировочной заявки 461583,75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ИП Овчинникова Лилия Александровна  с ценой котировочной заявки   497937,75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9:00Z</dcterms:created>
  <dc:creator>Дом</dc:creator>
  <dc:description/>
  <cp:keywords/>
  <dc:language>en-US</dc:language>
  <cp:lastModifiedBy>Маркетолог 3</cp:lastModifiedBy>
  <cp:lastPrinted>2009-04-17T09:00:00Z</cp:lastPrinted>
  <dcterms:modified xsi:type="dcterms:W3CDTF">2009-04-17T03:07:00Z</dcterms:modified>
  <cp:revision>4</cp:revision>
  <dc:subject/>
  <dc:title>Управление здравоохранения администрации города Перми</dc:title>
</cp:coreProperties>
</file>