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5" w:right="-315" w:hanging="0"/>
        <w:jc w:val="center"/>
        <w:rPr/>
      </w:pPr>
      <w:r>
        <w:rPr>
          <w:b/>
          <w:sz w:val="26"/>
          <w:szCs w:val="26"/>
        </w:rPr>
        <w:t>ПРОТОКОЛ АУКЦИОНА  №  80А/1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на право заключения муниципального контракта на </w:t>
      </w:r>
      <w:r>
        <w:rPr>
          <w:b/>
        </w:rPr>
        <w:t xml:space="preserve">выполнение ремонтных  работ по адресу </w:t>
      </w:r>
      <w:r>
        <w:rPr>
          <w:b/>
          <w:sz w:val="22"/>
          <w:szCs w:val="22"/>
        </w:rPr>
        <w:t>г.Пермь, ул.Кировоградская, 178в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для МОУ ДОД «ЦФКСиЗ»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16» апре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1часов 40 минут (время местное)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на право заключения муниципального контракта на выполнение ремонтных работ </w:t>
      </w:r>
      <w:r>
        <w:rPr/>
        <w:t>адресу: г. Пермь, ул.Кировоградская 178в</w:t>
      </w:r>
      <w:r>
        <w:rPr>
          <w:sz w:val="22"/>
          <w:szCs w:val="22"/>
        </w:rPr>
        <w:t xml:space="preserve"> </w:t>
      </w: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</w:t>
      </w:r>
      <w:r>
        <w:rPr>
          <w:b/>
        </w:rPr>
        <w:t xml:space="preserve"> МОУ ДОД «ЦФКСиЗ»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Левитан Владимир Михайлович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 ул.Дениса Давыдова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20-58-0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cfkper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15» апреля 2009 года (Протокол рассмотрения заявок на участие в открытом аукционе №80А/1/1 от 15» апреля 2009 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>-</w:t>
      </w:r>
      <w:r>
        <w:rPr/>
        <w:t xml:space="preserve"> капитальный ремонт  кровли, смена чердачного перекрытия в осях 2-3/А-Д, капитальный ремонт фундамента столовой здания  г.Перми» по адресу: г. Пермь, ул.Кировоградская 178в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ло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1 925 123,56 (один миллион девятьсот двадцать пять тысяч сто двадцать три) руб.56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96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56,18 что составляет 5 % от начальной (максимальной) цены лота №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СК «Энер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5068 г.Пермь ул.Окулова,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5068 г.Пермь ул.Окулова,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 ул.Ленина 66 оф.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 ул.Ленина,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Последнее предложение о цене лота поступило от участника аукциона ООО ПСК «Энергия»</w:t>
      </w:r>
    </w:p>
    <w:p>
      <w:pPr>
        <w:pStyle w:val="Normal"/>
        <w:rPr/>
      </w:pPr>
      <w:r>
        <w:rPr/>
        <w:t>(карточка № 1) и составило 1 915 497руб.94коп. Он признан победителем аукциона.</w:t>
      </w:r>
    </w:p>
    <w:p>
      <w:pPr>
        <w:pStyle w:val="Normal"/>
        <w:rPr/>
      </w:pPr>
      <w:r>
        <w:rPr/>
        <w:t>Предпоследнее предложение от участников аукциона о цене лота не поступи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>-</w:t>
      </w:r>
      <w:r>
        <w:rPr/>
        <w:t xml:space="preserve"> общестроительные работы, текущий ремонт козырька, фасада, электроснабжения, отопления и окон, здания  по адресу: г. Пермь, ул.Кировоградская 178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лота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2  - 2 724 610,65 (два миллиона семьсот двадцать четыре тысячи шестьсот десять) руб.65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136230,53 что составляет 5 % от начальной (максимальной) цены лота №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СК «Энерг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5068 г.Пермь ул.Окулова,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5068 г.Пермь ул.Окулова,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 ул.Ленина 66 оф.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 ул.Ленина,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леднее предложение о цене лота поступило от участника аукциона ООО ПСК «Энергия»</w:t>
      </w:r>
    </w:p>
    <w:p>
      <w:pPr>
        <w:pStyle w:val="Normal"/>
        <w:rPr/>
      </w:pPr>
      <w:r>
        <w:rPr/>
        <w:t>(карточка № 1) и составило 2 710 987 руб.60 коп. Он признан победителем аукциона.</w:t>
      </w:r>
    </w:p>
    <w:p>
      <w:pPr>
        <w:pStyle w:val="Normal"/>
        <w:rPr/>
      </w:pPr>
      <w:r>
        <w:rPr/>
        <w:t>Предпоследнее предложение от участников аукциона о цене лота не поступи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Д.А.Мох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.Н.Баку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1008" w:leader="none"/>
      </w:tabs>
      <w:spacing w:before="0" w:after="60"/>
      <w:ind w:left="252" w:right="0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0:51:00Z</dcterms:created>
  <dc:creator>ump15</dc:creator>
  <dc:description/>
  <cp:keywords/>
  <dc:language>en-US</dc:language>
  <cp:lastModifiedBy>заказ</cp:lastModifiedBy>
  <cp:lastPrinted>2009-04-16T14:23:00Z</cp:lastPrinted>
  <dcterms:modified xsi:type="dcterms:W3CDTF">2009-04-16T08:40:00Z</dcterms:modified>
  <cp:revision>3</cp:revision>
  <dc:subject/>
  <dc:title>ПРОТОКОЛ № 01/03-07</dc:title>
</cp:coreProperties>
</file>