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16 от «17» апреля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 по проведению   культурно-массового мероприятия, посвященного Дню Победы для жителей Индустриального района г. Перми в рамках городской целевой программы «Развитие городских микрорайонов на 2008-2010г.г.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</w:t>
      </w:r>
    </w:p>
    <w:p>
      <w:pPr>
        <w:pStyle w:val="Normal"/>
        <w:jc w:val="both"/>
        <w:rPr/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на оказание услуг  </w:t>
      </w:r>
      <w:r>
        <w:rPr>
          <w:bCs/>
          <w:iCs/>
        </w:rPr>
        <w:t>по проведению   культурно-массового мероприятия,</w:t>
      </w:r>
      <w:r>
        <w:rPr>
          <w:b/>
        </w:rPr>
        <w:t xml:space="preserve"> </w:t>
      </w:r>
      <w:r>
        <w:rPr/>
        <w:t xml:space="preserve">посвященный Дню Победы для жителей </w:t>
      </w:r>
      <w:r>
        <w:rPr>
          <w:bCs/>
          <w:iCs/>
        </w:rPr>
        <w:t>Индустриального района</w:t>
      </w:r>
      <w:r>
        <w:rPr>
          <w:b/>
          <w:bCs/>
          <w:iCs/>
        </w:rPr>
        <w:t xml:space="preserve"> </w:t>
      </w:r>
      <w:r>
        <w:rPr/>
        <w:t xml:space="preserve">г. Перми в рамках </w:t>
      </w:r>
      <w:r>
        <w:rPr>
          <w:bCs/>
          <w:iCs/>
        </w:rPr>
        <w:t>городской целевой программы «Развитие городских микрорайонов на 2008-2010г.г.»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360"/>
        <w:jc w:val="both"/>
        <w:rPr/>
      </w:pPr>
      <w:r>
        <w:rPr>
          <w:u w:val="single"/>
        </w:rPr>
        <w:t>Объем и требования к оказываемым услуг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>Наличие специально оборудованной сценической площадки, ее художественное оформление, соответствующее тематике праздника.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2.  Наличие полного комплекта звукоусилительной аппаратуры мощностью не менее 2 квт, не менее 4-х микрофонов,  высококачественные фонограммы,  наличие комплекта светового оборудования.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3.  Тематика сценария должна соответствовать тематике мероприятия, включать церемонию поздравления официальных лиц.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 xml:space="preserve">4.  Выступление профессиональных и самодеятельных коллективов     не менее 3-х жанров, согласно представленной концепции,      наличие сценических костюмов, 2-х ведущих. 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5.  Продолжительность тематической части не менее  1,5 часов.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6.  Танцевальная программа под духовой оркестр (продолжительностью не менее 1 часа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u w:val="single"/>
        </w:rPr>
        <w:t>Место оказания услуг</w:t>
      </w:r>
      <w:r>
        <w:rPr/>
        <w:t>: Государственное краевое учреждение культуры «Пермский дом народного творчества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Cs w:val="22"/>
        </w:rPr>
      </w:pPr>
      <w:r>
        <w:rPr>
          <w:u w:val="single"/>
        </w:rPr>
        <w:t>Время оказания услуг</w:t>
      </w:r>
      <w:r>
        <w:rPr/>
        <w:t>: 06 мая 2009 года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40 000,00  (сорок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0 часов 00 минут  «24» апреля 2009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транспортные расходы, уплата таможенных пошлин, страхование, материал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9:00Z</dcterms:created>
  <dc:creator>kadirovals</dc:creator>
  <dc:description/>
  <cp:keywords/>
  <dc:language>en-US</dc:language>
  <cp:lastModifiedBy>СОК</cp:lastModifiedBy>
  <cp:lastPrinted>2009-04-13T11:33:00Z</cp:lastPrinted>
  <dcterms:modified xsi:type="dcterms:W3CDTF">2009-04-17T08:29:00Z</dcterms:modified>
  <cp:revision>2</cp:revision>
  <dc:subject/>
  <dc:title>ИЗВЕЩЕНИЕ № 36  от «06» мая 2008 г</dc:title>
</cp:coreProperties>
</file>