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именуемые также «Стороны», на основании решения котировочной комиссии от «___»___________2009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лекарственных средств (далее -  товар), а Заказчик обязуется принять и оплатить 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стоимость единицы,  количество, 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- Поставщик должен поставлять товар партиями по заявке Заказчика в течение 2 дней с момента получения заявки в письменной или уст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7.7.2. Копия лицензии на осуществление фармацевтической деятельности № _____ от «___»_______________20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фикация на поставку лекарственных средств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ингера раствор д\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мл 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трия хлори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-р 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% 2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% 4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21:00Z</dcterms:created>
  <dc:creator>Экономист</dc:creator>
  <dc:description/>
  <cp:keywords/>
  <dc:language>en-US</dc:language>
  <cp:lastModifiedBy>СОК</cp:lastModifiedBy>
  <cp:lastPrinted>2007-10-05T10:36:00Z</cp:lastPrinted>
  <dcterms:modified xsi:type="dcterms:W3CDTF">2009-04-17T10:21:00Z</dcterms:modified>
  <cp:revision>2</cp:revision>
  <dc:subject/>
  <dc:title>МУНИЦИПАЛЬНЫЙ КОНТРАКТ № 01- ^//2006 на поставку лекарственных средств и изделий медицинского назначения</dc:title>
</cp:coreProperties>
</file>