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9 от 17.04.2009 года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перевозке сотрудников отдела потребительского рынка и защиты прав потребителей администрации Мотовилихинского района города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следующую услугу способом запроса котировок: «Оказание услуг по перевозке сотрудников отдела потребительского рынка и защиты прав потребителей администрации Мотовилихинского района города Перми» в соответствии с Техническим заданием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.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 xml:space="preserve">: с момента заключения муниципального контракта по 31.12.2009 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7000 (Двадцать сем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3 апреля 2009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 xml:space="preserve"> С.В.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24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4-17T10:24:00Z</dcterms:modified>
  <cp:revision>2</cp:revision>
  <dc:subject/>
  <dc:title>ЗАПРОС КОТИРОВОЧНОЙ ЦЕНЫ</dc:title>
</cp:coreProperties>
</file>