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планово-экономического  </w:t>
      </w:r>
      <w:r>
        <w:rPr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комитета по             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артамента администрации </w:t>
      </w:r>
      <w:r>
        <w:rPr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ой культуре и спорту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Перми                                                         администрации города Перми                                                  __________________ Н.П.Климова                     _____________ А.Д.Ан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143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вещение № 20К/4 о внесении изменений в конкурсную документацию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 проведении   открытого  конкурса на право заключить муниципальный контракт на выполнение проектно-изыскательских работ по объекту «Физкультурно-оздоровительный комплекс по ул. Чердынская, 24А в Индустриальном  районе города Перм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физической культуре и спорту администрации города Перми уведомляет всех заинтересованных лиц о внесении  изменений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звещение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Абзац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«</w:t>
      </w:r>
      <w:r>
        <w:rPr>
          <w:rFonts w:cs="Times New Roman" w:ascii="Times New Roman" w:hAnsi="Times New Roman"/>
          <w:sz w:val="28"/>
          <w:szCs w:val="28"/>
        </w:rPr>
        <w:t>Срок подачи заявок на участие в конкурсе» читать в следующей редакции: до 10 часов 00 минут (местного времени) 14.05.2009 года по форме установленной конкурсной документацией, по адресу: г. Пермь, ул. Ленина, 27а, Комитет по физической культуре и спорту администрации города Перми (финансово-экономический отдел, каб. 4). Не успевшие подать заявки по вышеуказанному адресу, могут подать заявки непосредственно на процедуре вскрытия конверт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бзац «Место, дата вскрытия конвертов с заявками на участие в конкурсе» читать в следующей редакции: 14.05.2009 года в 15 часов 30 минут (местного времени) по адресу: г. Пермь, ул. Сибирская, 15, 1 этаж, каб. 47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Абзац «Место, дата рассмотрения  конкурсных заявок на участие в конкурсе и подведение итогов конкурса» читать в следующей редакции: 21.05.2009 года по адресу:  г. Пермь, ул. Сибирская, 15. Протокол будет опубликован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www.gorodperm.ru</w:t>
        </w:r>
      </w:hyperlink>
      <w:r>
        <w:rPr>
          <w:rFonts w:cs="Times New Roman" w:ascii="Times New Roman" w:hAnsi="Times New Roman"/>
          <w:sz w:val="28"/>
          <w:szCs w:val="28"/>
        </w:rPr>
        <w:t>. Итоги конкурса будут подведены 28.05.2009 год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В конкурсную документаци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. П.п. 4.2.2, п. 4.2, ч.4 </w:t>
      </w:r>
      <w:r>
        <w:rPr>
          <w:sz w:val="28"/>
          <w:szCs w:val="28"/>
        </w:rPr>
        <w:t xml:space="preserve">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онкурсной документации читать в следующей редакции: Представляемые в запечатанных конвертах заявки на участие в конкурсе принимаются со дня, следующего за днем опубликования данного извещения, до 10 час. 00 мин. (время местное)    14.05.2009г. по адресу: г. Пермь, ул. Ленина, 27а, Комитет по физической культуре и спорту администрации города Перми (финансово-экономический отдел, каб. 4). В день вскрытия конвертов с заявками на участие в конкурсе, заявки подаются на заседании конкурсной комиссии непосредственно перед вскрытием конвертов с заявками на участие в конкурсе по адресу: г. Пермь, ул. Сибирская, 15, 1 этаж, каб. №47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П.п. 5.1.1, п. 5.1, ч. 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онкурсной документации читать в следующей редакции: Заседание конкурсной комиссии по вскрытию конвертов с заявками на участие в конкурсе состоится 14.05.2009 года в 15 часов 30 минут местного времени по адресу: 614000, г. Пермь, ул. Сибирская, 15, 1 этаж, кабинет №47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Абзац 3, п.п. 3.1.3., п. 3.1., ч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онкурсной документации читать в следующей редакции: 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внесение денежных средств в качестве обеспечения заявки на участие в конкурсе, в случае, если в конкурсной документации содержится указание на требование обеспечения такой заявки (платежное поручение, подтверждающее перечисление денежных средств в качестве обеспечения заявки на участие в конкурсе с отметкой банка о списании денежных средств в качестве обеспечения заявки на участие в конкурсе, или копия такого поручения);</w:t>
      </w:r>
    </w:p>
    <w:p>
      <w:pPr>
        <w:pStyle w:val="31"/>
        <w:tabs>
          <w:tab w:val="clear" w:pos="1307"/>
          <w:tab w:val="left" w:pos="708" w:leader="none"/>
        </w:tabs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копии документов: </w:t>
      </w:r>
    </w:p>
    <w:p>
      <w:pPr>
        <w:pStyle w:val="31"/>
        <w:tabs>
          <w:tab w:val="left" w:pos="708" w:leader="none"/>
          <w:tab w:val="left" w:pos="1307" w:leader="none"/>
        </w:tabs>
        <w:ind w:left="0" w:hanging="0"/>
        <w:rPr/>
      </w:pPr>
      <w:r>
        <w:rPr>
          <w:sz w:val="28"/>
          <w:szCs w:val="28"/>
        </w:rPr>
        <w:t xml:space="preserve">- копию действующей лицензии, выданной участнику размещения заказа на осуществление деятельности по проектированию зданий и сооружений I и II уровня ответственности в соответствии с государственным стандартом, и копию действующей лицензии, выданной участнику размещения заказа на осуществление инженерных изысканий для строительства зданий и сооруж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ней ответственности в соответствии с государственным стандартом, подтверждающих соответствие участника размещения заказа требованиям, установленным законодательством Российской Федерации к лицам, осуществляющим выполнение следующих работ: </w:t>
      </w:r>
    </w:p>
    <w:p>
      <w:pPr>
        <w:pStyle w:val="Normal"/>
        <w:shd w:fill="FFFFFF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АЗРАБОТКА РАЗДЕЛОВ ПРОЕКТНОЙ ДОКУМЕНТАЦИИ</w:t>
      </w:r>
    </w:p>
    <w:p>
      <w:pPr>
        <w:pStyle w:val="Normal"/>
        <w:shd w:fill="FFFFFF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СТРОИТЕЛЬСТВО ЗДАНИЙ И СООРУЖЕНИЙ И ИХ КОМПЛЕКСОВ:</w:t>
      </w:r>
    </w:p>
    <w:p>
      <w:pPr>
        <w:pStyle w:val="Normal"/>
        <w:shd w:fill="FFFFFF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НЕРАЛЬНЫЙ ПЛАН И ТРАНСПОР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/>
      </w:pPr>
      <w:r>
        <w:rPr>
          <w:spacing w:val="-3"/>
          <w:sz w:val="24"/>
          <w:szCs w:val="24"/>
        </w:rPr>
        <w:t xml:space="preserve">генеральные планы (схемы генеральных планов) территорий зданий, сооружений и их </w:t>
      </w:r>
      <w:r>
        <w:rPr>
          <w:sz w:val="24"/>
          <w:szCs w:val="24"/>
        </w:rPr>
        <w:t>комплекс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схемы и проекты инженерной и транспортной инфраструкту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схемы (проекты) благоустройства территорий зданий, сооружений и их комплекс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озелен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инженерная подготовка территори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ХИТЕКТУРНО-СТРОИТЕЛЬНЫЕ РЕШ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архитектурная часть (планы, разрезы, фасады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конструктивные реш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6"/>
          <w:sz w:val="24"/>
          <w:szCs w:val="24"/>
        </w:rPr>
        <w:t>фундамент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несущие и ограждающие конструк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ЧЕСКИЕ РЕШЕНИ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Общественные здания и сооружения и их комплекс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здания и сооружения физкультурно-оздоровительные и спортивны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здания для предприятий торговли, общественного питания и бытового обслужива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/>
      </w:pPr>
      <w:r>
        <w:rPr>
          <w:spacing w:val="-2"/>
          <w:sz w:val="24"/>
          <w:szCs w:val="24"/>
        </w:rPr>
        <w:t>многофункциональные здания и комплексы, включающие помещения различного назначе</w:t>
        <w:softHyphen/>
      </w:r>
      <w:r>
        <w:rPr>
          <w:sz w:val="24"/>
          <w:szCs w:val="24"/>
        </w:rPr>
        <w:t>ния</w:t>
      </w:r>
    </w:p>
    <w:p>
      <w:pPr>
        <w:pStyle w:val="Normal"/>
        <w:shd w:fill="FFFFFF" w:val="clea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 xml:space="preserve">Производственные здания и сооружения и их комплексы: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ятия энергетики (кроме гидротехнических сооружений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электрические и тепловые се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пункты распределения энерг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насосные стан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котельные;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>предприятия, занимающиеся охраной окружающей среды и рациональным природопользованием (сооружения природоохранные)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противооползневы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очистки сточных вод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ятия связ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линии связ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телефонные станции;</w:t>
      </w:r>
    </w:p>
    <w:p>
      <w:pPr>
        <w:pStyle w:val="Normal"/>
        <w:shd w:fill="FFFFFF" w:val="clear"/>
        <w:rPr>
          <w:b/>
          <w:b/>
          <w:iCs/>
          <w:spacing w:val="-1"/>
          <w:sz w:val="24"/>
          <w:szCs w:val="24"/>
        </w:rPr>
      </w:pPr>
      <w:r>
        <w:rPr>
          <w:b/>
          <w:iCs/>
          <w:spacing w:val="-1"/>
          <w:sz w:val="24"/>
          <w:szCs w:val="24"/>
        </w:rPr>
        <w:t xml:space="preserve">Сельскохозяйственные здания и сооружения и их комплексы: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рригационные и мелиоративные систем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станции насосны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скважины водозаборные;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ятия автомобильного транспорт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стоянки автомобильного транспорта;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НОЕ ОБОРУДОВАНИЕ, СЕТИ И СИСТЕМ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отопление, вентиляция, кондиционирова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водоснабжение и канализац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теплоснабжение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газоснабж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холодоснабжени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электроснабжение до 10 кВ включительно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электрооборудование, электроосвеще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связь и сигнализац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радиофикация и телевиде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диспетчеризация, автоматизация и управление инженерными системам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ЫЕ РАЗДЕЛЫ ПРОЕКТНОЙ ДОКУМЕНТАЦ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охрана окружающей сред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/>
      </w:pPr>
      <w:r>
        <w:rPr>
          <w:spacing w:val="-3"/>
          <w:sz w:val="24"/>
          <w:szCs w:val="24"/>
        </w:rPr>
        <w:t xml:space="preserve">организация и условия труда работников, управление производством и предприятием (для </w:t>
      </w:r>
      <w:r>
        <w:rPr>
          <w:sz w:val="24"/>
          <w:szCs w:val="24"/>
        </w:rPr>
        <w:t>предприятий, зданий и сооружений производственного назначения);</w:t>
      </w:r>
    </w:p>
    <w:p>
      <w:pPr>
        <w:pStyle w:val="Normal"/>
        <w:shd w:fill="FFFFFF" w:val="clear"/>
        <w:rPr/>
      </w:pPr>
      <w:r>
        <w:rPr>
          <w:spacing w:val="-5"/>
          <w:sz w:val="24"/>
          <w:szCs w:val="24"/>
        </w:rPr>
        <w:t>-инженерно-технические мероприятия гражданской обороны, мероприятия по предупрежде</w:t>
        <w:softHyphen/>
      </w:r>
      <w:r>
        <w:rPr>
          <w:sz w:val="24"/>
          <w:szCs w:val="24"/>
        </w:rPr>
        <w:t>нию чрезвычайных ситуац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защита строительных конструкций от корроз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/>
      </w:pPr>
      <w:r>
        <w:rPr>
          <w:spacing w:val="-3"/>
          <w:sz w:val="24"/>
          <w:szCs w:val="24"/>
        </w:rPr>
        <w:t>системы пожаротушения, пожарной сигнализации и оповещения людей о пожаре, противо</w:t>
      </w:r>
      <w:r>
        <w:rPr>
          <w:sz w:val="24"/>
          <w:szCs w:val="24"/>
        </w:rPr>
        <w:t>дымной защиты, эвакуации людей при пожар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системы охранной сигнализации, видеонаблюдения и контрол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мероприятия по обеспечению условий жизнедеятельности маломобильных групп насел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организация строительства.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ИНЖЕНЕРНЫЕ ИЗЫСКАНИЯ ДЛЯ СТРОИТЕЛЬСТВА ЗДАНИЙ И СООРУЖЕНИЙ </w:t>
      </w: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 xml:space="preserve"> И </w:t>
      </w:r>
      <w:r>
        <w:rPr>
          <w:b/>
          <w:sz w:val="24"/>
          <w:szCs w:val="24"/>
          <w:u w:val="single"/>
          <w:lang w:val="en-US"/>
        </w:rPr>
        <w:t>II</w:t>
      </w:r>
      <w:r>
        <w:rPr>
          <w:b/>
          <w:sz w:val="24"/>
          <w:szCs w:val="24"/>
          <w:u w:val="single"/>
        </w:rPr>
        <w:t xml:space="preserve"> УРОВНЕЙ ОТВЕТСТВЕННОСТИ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НО-ГЕОДЕЗИЧЕСКИЕ ИЗЫСК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здание планово-высотных съемочных геодезических сет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новление топографических (инженерно-топографических) планов специального назначения в масштабах 1:5000 – 1:200 и кадастровых планов в графической, цифровой, фотографической форма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меральное и полевое трассирование объектов линейного строитель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НО-ГЕОЛОГИЧЕСКИЕ ИЗЫСК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ходка горных выработ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кваж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шурф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кан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офизические исслед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определение удельного электросопротивления грунтов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right="4896" w:hanging="0"/>
        <w:rPr>
          <w:sz w:val="24"/>
          <w:szCs w:val="24"/>
        </w:rPr>
      </w:pPr>
      <w:r>
        <w:rPr>
          <w:sz w:val="24"/>
          <w:szCs w:val="24"/>
        </w:rPr>
        <w:t>Полевые исследования грунтов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испытание вертикальными статическими нагрузками (штампом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 w:before="5" w:after="0"/>
        <w:ind w:left="264" w:hanging="0"/>
        <w:rPr>
          <w:sz w:val="24"/>
          <w:szCs w:val="24"/>
        </w:rPr>
      </w:pPr>
      <w:r>
        <w:rPr>
          <w:sz w:val="24"/>
          <w:szCs w:val="24"/>
        </w:rPr>
        <w:t>испытание эталонной сваей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испытание прессиометром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испытание на срез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статическое и динамическое зондирование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106" w:right="-5" w:firstLine="158"/>
        <w:rPr>
          <w:sz w:val="24"/>
          <w:szCs w:val="24"/>
        </w:rPr>
      </w:pPr>
      <w:r>
        <w:rPr>
          <w:sz w:val="24"/>
          <w:szCs w:val="24"/>
        </w:rPr>
        <w:t xml:space="preserve">исследование натурных свай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left="106" w:right="-5" w:hanging="106"/>
        <w:rPr>
          <w:sz w:val="24"/>
          <w:szCs w:val="24"/>
        </w:rPr>
      </w:pPr>
      <w:r>
        <w:rPr>
          <w:sz w:val="24"/>
          <w:szCs w:val="24"/>
        </w:rPr>
        <w:t>Гидрогеологические исследова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экспресс - откачки из скважин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106" w:right="-5" w:firstLine="158"/>
        <w:rPr>
          <w:sz w:val="24"/>
          <w:szCs w:val="24"/>
        </w:rPr>
      </w:pPr>
      <w:r>
        <w:rPr>
          <w:sz w:val="24"/>
          <w:szCs w:val="24"/>
        </w:rPr>
        <w:t xml:space="preserve">кустовые и опытные откачки из скважин </w:t>
      </w:r>
    </w:p>
    <w:p>
      <w:pPr>
        <w:pStyle w:val="Normal"/>
        <w:shd w:fill="FFFFFF" w:val="clear"/>
        <w:spacing w:lineRule="exact" w:line="235"/>
        <w:ind w:left="96" w:hanging="0"/>
        <w:rPr>
          <w:sz w:val="24"/>
          <w:szCs w:val="24"/>
        </w:rPr>
      </w:pPr>
      <w:r>
        <w:rPr>
          <w:sz w:val="24"/>
          <w:szCs w:val="24"/>
        </w:rPr>
        <w:t>Лабораторные исследования состава и свойств грунтов и химического состава подземных и поверхностных вод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 w:before="5" w:after="0"/>
        <w:ind w:left="264" w:hanging="0"/>
        <w:rPr>
          <w:sz w:val="24"/>
          <w:szCs w:val="24"/>
        </w:rPr>
      </w:pPr>
      <w:r>
        <w:rPr>
          <w:sz w:val="24"/>
          <w:szCs w:val="24"/>
        </w:rPr>
        <w:t>исследование физических свойств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исследование механических свойств</w:t>
      </w:r>
    </w:p>
    <w:p>
      <w:pPr>
        <w:pStyle w:val="Normal"/>
        <w:shd w:fill="FFFFFF" w:val="clear"/>
        <w:tabs>
          <w:tab w:val="clear" w:pos="720"/>
          <w:tab w:val="left" w:pos="8820" w:leader="none"/>
        </w:tabs>
        <w:spacing w:lineRule="exact" w:line="235"/>
        <w:ind w:left="101" w:right="-5" w:hanging="10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ЖЕНЕРНО-ЭКОЛОГИЧЕСКИЕ ИЗЫСКАНИЯ </w:t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lineRule="exact" w:line="235"/>
        <w:ind w:left="91" w:hanging="91"/>
        <w:rPr>
          <w:sz w:val="24"/>
          <w:szCs w:val="24"/>
        </w:rPr>
      </w:pPr>
      <w:r>
        <w:rPr>
          <w:sz w:val="24"/>
          <w:szCs w:val="24"/>
        </w:rPr>
        <w:t>Эколого-гидрогеологические исследования</w:t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lineRule="exact" w:line="235"/>
        <w:ind w:left="91" w:hanging="91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или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rPr/>
      </w:pPr>
      <w:r>
        <w:rPr>
          <w:spacing w:val="-4"/>
          <w:sz w:val="28"/>
          <w:szCs w:val="28"/>
        </w:rPr>
        <w:t>- копию  свидетельства, выданного саморегулируемой организацией  в области инженерных изысканий и архитектурно-строительного проектирования, о допуске к следующим видам работ: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rPr/>
      </w:pPr>
      <w:r>
        <w:rPr>
          <w:b/>
          <w:spacing w:val="-4"/>
          <w:sz w:val="24"/>
          <w:szCs w:val="24"/>
          <w:lang w:val="en-US"/>
        </w:rPr>
        <w:t>I</w:t>
      </w:r>
      <w:r>
        <w:rPr>
          <w:b/>
          <w:spacing w:val="-4"/>
          <w:sz w:val="24"/>
          <w:szCs w:val="24"/>
        </w:rPr>
        <w:t>. Виды работ по инженерным изысканиям: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выполнению инженерно-геодезических изысканий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выполнению инженерно-геологических изысканий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выполнению инженерно-экологических изысканий.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rPr/>
      </w:pPr>
      <w:r>
        <w:rPr>
          <w:b/>
          <w:spacing w:val="-4"/>
          <w:sz w:val="24"/>
          <w:szCs w:val="24"/>
          <w:lang w:val="en-US"/>
        </w:rPr>
        <w:t>II</w:t>
      </w:r>
      <w:r>
        <w:rPr>
          <w:b/>
          <w:spacing w:val="-4"/>
          <w:sz w:val="24"/>
          <w:szCs w:val="24"/>
        </w:rPr>
        <w:t>. Виды рабат по подготовке проектной документации: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подготовке схемы планировочной организации земельного участка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разработке архитектурных решений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разработке конструктивных и объемно-планировочных решений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/>
      </w:pPr>
      <w:r>
        <w:rPr>
          <w:spacing w:val="-4"/>
          <w:sz w:val="24"/>
          <w:szCs w:val="24"/>
        </w:rPr>
        <w:t>- работы по подготовке сведений  об инженерном оборудовании, о сетях инженерно-технического обеспечения, перечня инженерно-технических мероприятий, содержания технологических решений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подготовке проекта организации строительства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разработке мероприятий по обеспечению пожарной безопасности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разработке мероприятий по обеспечению доступа инвалидов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подготовке проекта полосы отвода линейного объекта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разработке технологических и конструктивных решений линейного объекта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подготовке материалов, связанных с обеспечением безопасности зданий и сооружений, в состав раздела «Иная документация в случаях, предусмотренных федеральными законами».</w:t>
      </w:r>
    </w:p>
    <w:p>
      <w:pPr>
        <w:pStyle w:val="Text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Исключить из Приложения №3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курсной документации «Форма предложения о качестве работ» п. 20 «Порядок выполнения и сдачи работ».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 xml:space="preserve">4.  П.2 Порядка применения критериев п.п. 7.1.3, п. 7.1, ч.7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онкурсной документации читать в следующей редакции: «Для критерия «Качество работ и квалификация участника размещения заказа» установлены 4 подкритерия: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sz w:val="28"/>
          <w:szCs w:val="28"/>
        </w:rPr>
        <w:t>«Квалификация» - наличие штатного персонала с высшим инженерным образованием с опытом работы по присвоенной квалификации не менее 5 лет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>«Опыт работы» - наличие положительных заключений органа государственной экспертизы по проектированию жилых зданий и их комплексов</w:t>
      </w:r>
      <w:r>
        <w:rPr/>
        <w:t xml:space="preserve"> или</w:t>
      </w:r>
      <w:r>
        <w:rPr>
          <w:sz w:val="28"/>
          <w:szCs w:val="28"/>
        </w:rPr>
        <w:t xml:space="preserve"> общественных зданий и сооружений и их комплексов </w:t>
      </w:r>
      <w:r>
        <w:rPr/>
        <w:t>или</w:t>
      </w:r>
      <w:r>
        <w:rPr>
          <w:sz w:val="28"/>
          <w:szCs w:val="28"/>
        </w:rPr>
        <w:t xml:space="preserve"> производственных зданий и сооружений и их комплексов за период с 2001 по 2009 гг. с указанием стоимости строительства в ценах 2001 года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изводственные мощности» - наличие на праве собственности объектов недвижимости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>«Качество» - наличие системы менеджмента качества применительно к проектированию зданий и сооружений II уровня ответственности в соответствии с государственным стандартом, в том числе к разработке раздела «Технологические решения зданий и сооружений физкультурно-оздоровительных и спортивных», соответствующей требованиям ГОСТ Р ИСО 9001-2001 (ISO 9001:2000)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>- наличие системы менеджмента качества применительно к инженерным изысканиям для строительства зданий и сооружений II уровня ответственности в соответствии с государственным стандартом, соответствующей требованиям ГОСТ Р ИСО 9001-2001 (ISO 9001:2000)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 xml:space="preserve">- наличие системы экологического менеджмента применительно к инженерным изысканиям для строительства зданий и сооружений II уровня ответственности в соответствии с государственным стандартом, соответствующей требованиям </w:t>
      </w:r>
      <w:bookmarkStart w:id="0" w:name="iso_14000"/>
      <w:r>
        <w:rPr>
          <w:rStyle w:val="StrongEmphasis"/>
          <w:b w:val="false"/>
          <w:sz w:val="28"/>
          <w:szCs w:val="28"/>
        </w:rPr>
        <w:t>ГОСТ Р ИСО 14001-2007 (ISO 14001:2004)</w:t>
      </w:r>
      <w:bookmarkEnd w:id="0"/>
      <w:r>
        <w:rPr>
          <w:sz w:val="28"/>
          <w:szCs w:val="28"/>
        </w:rPr>
        <w:t>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 xml:space="preserve">- наличие системы менеджмента охраны труда и техники безопасности применительно к инженерным изысканиям для строительства зданий и сооружений II уровня ответственности в соответствии с государственным стандартом, соответствующей требованиям </w:t>
      </w:r>
      <w:bookmarkStart w:id="1" w:name="ohsas_18000"/>
      <w:r>
        <w:rPr>
          <w:rStyle w:val="StrongEmphasis"/>
          <w:b w:val="false"/>
          <w:sz w:val="28"/>
          <w:szCs w:val="28"/>
        </w:rPr>
        <w:t>ГОСТ Р 12.0.006-2002 (OHSAS 18001:1999)</w:t>
      </w:r>
      <w:bookmarkEnd w:id="1"/>
      <w:r>
        <w:rPr>
          <w:sz w:val="28"/>
          <w:szCs w:val="28"/>
        </w:rPr>
        <w:t>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наличие системы экологического менеджмента применительно к проектированию зданий и сооружений II уровня ответственности в соответствии с государственным стандартом, соответствующей требованиям </w:t>
      </w:r>
      <w:r>
        <w:rPr>
          <w:rStyle w:val="StrongEmphasis"/>
          <w:b w:val="false"/>
          <w:sz w:val="28"/>
          <w:szCs w:val="28"/>
        </w:rPr>
        <w:t>ГОСТ Р ИСО 14001-2007 (ISO 14001:2004)</w:t>
      </w:r>
      <w:r>
        <w:rPr>
          <w:b/>
          <w:sz w:val="28"/>
          <w:szCs w:val="28"/>
        </w:rPr>
        <w:t>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наличие системы менеджмента охраны труда и техники безопасности применительно к проектированию зданий и сооружений II уровня ответственности в соответствии с государственным стандартом, соответствующей требованиям </w:t>
      </w:r>
      <w:r>
        <w:rPr>
          <w:rStyle w:val="StrongEmphasis"/>
          <w:b w:val="false"/>
          <w:sz w:val="28"/>
          <w:szCs w:val="28"/>
        </w:rPr>
        <w:t>ГОСТ Р 12.0.006-2002 (OHSAS 18001:1999)</w:t>
      </w:r>
      <w:r>
        <w:rPr>
          <w:b/>
          <w:sz w:val="28"/>
          <w:szCs w:val="28"/>
        </w:rPr>
        <w:t>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 xml:space="preserve">Максимальный балл по подкритериям  «Квалификация», «Опыт работы», «Производственные мощности» равен числу участников конкурса. Заявки по подкритериям «Квалификация», «Опыт работы», «Производственные мощности» ранжируются с убыванием шага в 1 балл по мере убывания количества штатных специалистов с высшим инженерным образованием с опытом работы по присвоенной квалификации не менее 5 лет; общей стоимости строительства, указанной в положительных заключениях органа государственной экспертизы, в ценах 2001 года за период с 2001 по 2009гг. запроектированных жилых зданий и их комплексов </w:t>
      </w:r>
      <w:r>
        <w:rPr/>
        <w:t>или</w:t>
      </w:r>
      <w:r>
        <w:rPr>
          <w:sz w:val="28"/>
          <w:szCs w:val="28"/>
        </w:rPr>
        <w:t xml:space="preserve"> общественных зданий и сооружений и их комплексов </w:t>
      </w:r>
      <w:r>
        <w:rPr/>
        <w:t>или</w:t>
      </w:r>
      <w:r>
        <w:rPr>
          <w:sz w:val="28"/>
          <w:szCs w:val="28"/>
        </w:rPr>
        <w:t xml:space="preserve"> производственных зданий и сооружений и их комплексов (при отсутствии рекомендованной стоимости строительства в  положительных заключениях органа государственной экспертизы, стоимость строительства объектов, указанных положительных заключениях органа государственной экспертизы, подтверждается  сводными сметными расчетами); площади помещений, указанных в свидетельствах о регистрации права собственности объектов недвижимости. 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 xml:space="preserve">В случае отсутствия подтверждающих документов по опыту работы (копий положительных заключений органа государственной экспертизы или справки органы государственной экспертизы о наличии положительных заключений, копий сводных сметных расчетов при отсутствии рекомендованной стоимости строительства в  положительных заключениях органа государственной экспертизы), квалификации специалистов (копий трудовых книжек, копий дипломов), производственных мощностей (копий свидетельств регистрации права собственности на недвижимое имущество), качеству (копий сертификатов соответствия требованиям  ГОСТ Р ИСО 9001-2001 (ISO 9001:2000), </w:t>
      </w:r>
      <w:r>
        <w:rPr>
          <w:rStyle w:val="StrongEmphasis"/>
          <w:b w:val="false"/>
          <w:sz w:val="28"/>
          <w:szCs w:val="28"/>
        </w:rPr>
        <w:t>ГОСТ Р ИСО 14001-2007 (ISO 14001:2004), ГОСТ Р 12.0.006-2002 (OHSAS 18001:1999))</w:t>
      </w:r>
      <w:r>
        <w:rPr>
          <w:sz w:val="28"/>
          <w:szCs w:val="28"/>
        </w:rPr>
        <w:t xml:space="preserve"> баллы по соответствующим подкритериям не присваиваются (0 баллов).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 xml:space="preserve">Максимальный балл, равный числу участников конкурса, присваивается за наличие каждой из систем менеджмента: системы менеджмента качества применительно к проектированию зданий и сооружений II уровня ответственности в соответствии с государственным стандартом, в том числе к разработке раздела «Технологические решения зданий и сооружений физкультурно-оздоровительных и спортивных», соответствующей требованиям ГОСТ Р ИСО 9001-2001 (ISO 9001:2000); за наличие системы менеджмента качества применительно к инженерным изысканиям для строительства зданий и сооружений II уровня ответственности в соответствии с государственным стандартом, соответствующей требованиям ГОСТ Р ИСО 9001-2001 (ISO 9001:2000); за наличие системы экологического менеджмента применительно к инженерным изысканиям для строительства зданий и сооружений II уровня ответственности в соответствии с государственным стандартом, соответствующей требованиям </w:t>
      </w:r>
      <w:r>
        <w:rPr>
          <w:rStyle w:val="StrongEmphasis"/>
          <w:b w:val="false"/>
          <w:sz w:val="28"/>
          <w:szCs w:val="28"/>
        </w:rPr>
        <w:t>ГОСТ Р ИСО 14001-2007 (ISO 14001:2004)</w:t>
      </w:r>
      <w:r>
        <w:rPr>
          <w:sz w:val="28"/>
          <w:szCs w:val="28"/>
        </w:rPr>
        <w:t xml:space="preserve">; за наличие системы менеджмента охраны труда и техники безопасности применительно к инженерным изысканиям для строительства зданий и сооружений II уровня ответственности в соответствии с государственным стандартом, соответствующей требованиям </w:t>
      </w:r>
      <w:r>
        <w:rPr>
          <w:rStyle w:val="StrongEmphasis"/>
          <w:b w:val="false"/>
          <w:sz w:val="28"/>
          <w:szCs w:val="28"/>
        </w:rPr>
        <w:t>ГОСТ Р 12.0.006-2002 (OHSAS 18001:1999)</w:t>
      </w:r>
      <w:r>
        <w:rPr>
          <w:sz w:val="28"/>
          <w:szCs w:val="28"/>
        </w:rPr>
        <w:t xml:space="preserve">; за наличие системы экологического менеджмента применительно к проектированию зданий и сооружений II уровня ответственности в соответствии с государственным стандартом, соответствующей требованиям </w:t>
      </w:r>
      <w:r>
        <w:rPr>
          <w:rStyle w:val="StrongEmphasis"/>
          <w:b w:val="false"/>
          <w:sz w:val="28"/>
          <w:szCs w:val="28"/>
        </w:rPr>
        <w:t>ГОСТ Р ИСО 14001-2007 (ISO 14001:2004)</w:t>
      </w:r>
      <w:r>
        <w:rPr>
          <w:b/>
          <w:sz w:val="28"/>
          <w:szCs w:val="28"/>
        </w:rPr>
        <w:t xml:space="preserve">; </w:t>
      </w:r>
      <w:r>
        <w:rPr>
          <w:sz w:val="28"/>
          <w:szCs w:val="28"/>
        </w:rPr>
        <w:t xml:space="preserve">за  наличие системы менеджмента охраны труда и техники безопасности применительно к проектированию зданий и сооружений II уровня ответственности в соответствии с государственным стандартом, соответствующей требованиям </w:t>
      </w:r>
      <w:r>
        <w:rPr>
          <w:rStyle w:val="StrongEmphasis"/>
          <w:b w:val="false"/>
          <w:sz w:val="28"/>
          <w:szCs w:val="28"/>
        </w:rPr>
        <w:t>ГОСТ Р 12.0.006-2002 (OHSAS 18001:1999)</w:t>
      </w:r>
      <w:r>
        <w:rPr>
          <w:b/>
          <w:sz w:val="28"/>
          <w:szCs w:val="28"/>
        </w:rPr>
        <w:t>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аксимальный балл по критерию «Качество работ и квалификация участника размещения заказа» устанавливается за наибольшую сумму баллов, набранных по подкритериям, и равен числу участников конкурса. По мере уменьшения суммы баллов по подкритериям участники конкурса ранжируются с убыванием шага в 1 балл.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. П.п. 2.2.1, п. 2.2, ч.2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онкурсной документации  читать в следующей редакции: «Любой участник размещения заказа в срок с  27 марта 2009 года и не позднее 9 мая 2009 года (за 5 (пять) дней до дня окончания подачи заявок на участие в конкурсе), вправе направить в письменной форме заказчику запрос о разъяснении положений конкурсной документации»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 П.п. 3.5.1. п.3.5, ч.3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нкурсной документации читать в следующей редакции : «5% от начальной (максимальной) цены контракта. Платеж должен быть осуществлен до 14 мая 2009 года до 10 часов 00 минут. Реквизиты: наименование платежа: «Обеспечение заявки на участие в конкурсе по объекту «Физкультурно-оздоровительный комплекс по ул. Чердынская, д. 24А в Индустриальном районе города Перми», Департамент финансов администрации города Перми (Комитет по физической культуре и спорту администрации города Перми, л/с 04976018011), ИНН 5902293386, КПП 590201001, сч.№ 40302810900000000007 РКЦ г. Пермь,  БИК 045744000.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tabs>
          <w:tab w:val="clear" w:pos="1307"/>
          <w:tab w:val="left" w:pos="70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Стиль3 Знак"/>
    <w:basedOn w:val="Style12"/>
    <w:qFormat/>
    <w:rPr>
      <w:sz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Знак Знак"/>
    <w:basedOn w:val="Style12"/>
    <w:qFormat/>
    <w:rPr>
      <w:rFonts w:ascii="Arial" w:hAnsi="Arial" w:cs="Arial"/>
      <w:b/>
      <w:kern w:val="2"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20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Style1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5:13:00Z</dcterms:created>
  <dc:creator>Сергей</dc:creator>
  <dc:description/>
  <cp:keywords/>
  <dc:language>en-US</dc:language>
  <cp:lastModifiedBy>СОК</cp:lastModifiedBy>
  <cp:lastPrinted>2009-03-26T12:49:00Z</cp:lastPrinted>
  <dcterms:modified xsi:type="dcterms:W3CDTF">2009-04-20T05:45:00Z</dcterms:modified>
  <cp:revision>5</cp:revision>
  <dc:subject/>
  <dc:title>СОГЛАСОВАНО                                                                УТВЕРЖДЕНО</dc:title>
</cp:coreProperties>
</file>