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 № 19К/4 о внесении изменений в конкурсную документацию  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Зарайская, 8 в Орджоникидзе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звещен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Срок подачи заявок на участие в конкурсе» читать в следующей редакции: до 10 часов 00 минут (местного времени) 14.05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«Место, дата вскрытия конвертов с заявками на участие в конкурсе» читать в следующей редакции: 14.05.2009 года в 14 часов 00 минут (местного времени) по адресу: г. Пермь, ул. Сибирская, 15, 1 этаж, каб. 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бзац «Место, дата рассмотрения  конкурсных заявок на участие в конкурсе и подведение итогов конкурса» читать в следующей редакции: 21.05.2009 года по адресу:  г. Пермь, ул. Сибирская, 15. Протокол будет опубликова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. Итоги конкурса будут подведены 28.05.2009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конкурсную документ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П.п. 4.2.2, п. 4.2, ч.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Представляемые в запечатанных конвертах заявки на участие в конкурсе принимаются со дня, следующего за днем опубликования данного извещения, до 10 час. 00 мин. (время местное)    14.05.2009г. по адресу: г. Пермь, ул. Ленина, 27а, Комитет по физической культуре и спорту администрации города Перми (финансово-экономический отдел, каб. 4)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1 этаж, каб.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.п. 5.1.1, п. 5.1, ч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Заседание конкурсной комиссии по вскрытию конвертов с заявками на участие в конкурсе состоится 14.05.2009 года в 14 часов 00 минут местного времени по адресу: 614000, г. Пермь, ул. Сибирская, 15, 1 этаж, кабинет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Абзац 3, п.п. 3.1.3., п. 3.1., ч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опии документов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sz w:val="28"/>
          <w:szCs w:val="28"/>
        </w:rPr>
        <w:t xml:space="preserve">- копию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копию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>
          <w:sz w:val="24"/>
          <w:szCs w:val="24"/>
        </w:rPr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spacing w:val="-4"/>
          <w:sz w:val="28"/>
          <w:szCs w:val="28"/>
        </w:rPr>
        <w:t>- копию  свидетельства, выданного саморегулируемой организацией  в области инженерных изысканий и архитектурно-строительного проектирования, о допуске к следующим видам работ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</w:t>
      </w:r>
      <w:r>
        <w:rPr>
          <w:b/>
          <w:spacing w:val="-4"/>
          <w:sz w:val="24"/>
          <w:szCs w:val="24"/>
        </w:rPr>
        <w:t>. Виды работ по инженерным изысканиям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дез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I</w:t>
      </w:r>
      <w:r>
        <w:rPr>
          <w:b/>
          <w:spacing w:val="-4"/>
          <w:sz w:val="24"/>
          <w:szCs w:val="24"/>
        </w:rPr>
        <w:t>. Виды рабат по подготовке проектной документации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схемы планировочной организации земельного участк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архитектур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конструктивных и объемно-планировоч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/>
      </w:pPr>
      <w:r>
        <w:rPr>
          <w:spacing w:val="-4"/>
          <w:sz w:val="24"/>
          <w:szCs w:val="24"/>
        </w:rPr>
        <w:t>- работы по подготовке сведений 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организации строительств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пожарной безопасности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доступа инвалидов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полосы отвода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технологических и конструктивных решений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материалов, связанных с обеспечением безопасности зданий и сооружений, в состав раздела «Иная документация в случаях, предусмотренных федеральными законами».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ключить из Приложения №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документации «Форма предложения о качестве работ» п. 20 «Порядок выполнения и сдачи работ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4.  П.2 Порядка применения критериев п.п. 7.1.3, п. 7.1, ч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«Для критерия «Качество работ и квалификация участника размещения заказа» установлены 4 подкритерия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8"/>
          <w:szCs w:val="28"/>
        </w:rPr>
        <w:t>«Квалификация» - наличие штатного персонала с высшим инженерным образованием с опытом работы по присвоенной квалификации не менее 5 лет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Опыт работы» - наличие положительных заключений органа государственной экспертизы по проектированию жилых зданий и их комплексов</w:t>
      </w:r>
      <w:r>
        <w:rPr/>
        <w:t xml:space="preserve"> 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за период с 2001 по 2009 гг. с указанием стоимости строительства в ценах 2001 года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ые мощности» - наличие на праве собственности объектов недвижимости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Качество» -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-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0" w:name="iso_14000"/>
      <w:r>
        <w:rPr>
          <w:rStyle w:val="StrongEmphasis"/>
          <w:b w:val="false"/>
          <w:sz w:val="28"/>
          <w:szCs w:val="28"/>
        </w:rPr>
        <w:t>ГОСТ Р ИСО 14001-2007 (ISO 14001:2004)</w:t>
      </w:r>
      <w:bookmarkEnd w:id="0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1" w:name="ohsas_18000"/>
      <w:r>
        <w:rPr>
          <w:rStyle w:val="StrongEmphasis"/>
          <w:b w:val="false"/>
          <w:sz w:val="28"/>
          <w:szCs w:val="28"/>
        </w:rPr>
        <w:t>ГОСТ Р 12.0.006-2002 (OHSAS 18001:1999)</w:t>
      </w:r>
      <w:bookmarkEnd w:id="1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 по подкритериям  «Квалификация», «Опыт работы», «Производственные мощности» равен числу участников конкурса. Заявки по подкритериям «Квалификация», «Опыт работы», «Производственные мощности»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; общей стоимости строительства, указанной в положительных заключениях органа государственной экспертизы, в ценах 2001 года за период с 2001 по 2009гг. запроектированных жилых зданий и их комплексов </w:t>
      </w:r>
      <w:r>
        <w:rPr/>
        <w:t>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(при отсутствии рекомендованной стоимости строительства в  положительных заключениях органа государственной экспертизы, стоимость строительства объектов, указанных положительных заключениях органа государственной экспертизы, подтверждается  сводными сметными расчетами); площади помещений, указанных в свидетельствах о регистрации права собственности объектов недвижимости.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В случае отсутствия подтверждающих документов по опыту работы (копий положительных заключений органа государственной экспертизы или справки органы государственной экспертизы о наличии положительных заключений, копий сводных сметных расчетов при отсутствии рекомендованной стоимости строительства в  положительных заключениях органа государственной экспертизы), квалификации специалистов (копий трудовых книжек, копий дипломов), производственных мощностей (копий свидетельств регистрации права собственности на недвижимое имущество), качеству (копий сертификатов соответствия требованиям  ГОСТ Р ИСО 9001-2001 (ISO 9001:2000), </w:t>
      </w:r>
      <w:r>
        <w:rPr>
          <w:rStyle w:val="StrongEmphasis"/>
          <w:b w:val="false"/>
          <w:sz w:val="28"/>
          <w:szCs w:val="28"/>
        </w:rPr>
        <w:t>ГОСТ Р ИСО 14001-2007 (ISO 14001:2004), ГОСТ Р 12.0.006-2002 (OHSAS 18001:1999))</w:t>
      </w:r>
      <w:r>
        <w:rPr>
          <w:sz w:val="28"/>
          <w:szCs w:val="28"/>
        </w:rPr>
        <w:t xml:space="preserve"> баллы по соответствующим подкритериям не присваиваются (0 баллов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, равный числу участников конкурса, присваивается за наличие каждой из систем менеджмента: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sz w:val="28"/>
          <w:szCs w:val="28"/>
        </w:rPr>
        <w:t xml:space="preserve">;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sz w:val="28"/>
          <w:szCs w:val="28"/>
        </w:rPr>
        <w:t xml:space="preserve">;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за 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альный балл по критерию «Качество работ и квалификация участника размещения заказа» устанавливается за наибольшую сумму баллов, набранных по подкритериям, и равен числу участников конкурса. По мере уменьшения суммы баллов по подкритериям участники конкурса ранжируются с убыванием шага в 1 бал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.п. 2.2.1, п. 2.2, ч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 читать в следующей редакции: «Любой участник размещения заказа в срок с  27 марта 2009 года и не позднее 9 мая 2009 года (за 5 (пять) дней до дня окончания подачи заявок на участие в конкурсе), вправе направить в письменной форме заказчику запрос о разъяснении положений конкурсной документации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.п. 3.5.1. п.3.5, ч.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ной документации читать в следующей редакции : «5% от начальной (максимальной) цены контракта. Платеж должен быть осуществлен до 14 мая 2009 года до 10 часов 00 минут. Реквизиты: наименование платежа: «Обеспечение заявки на участие в конкурсе по объекту «Физкультурно-оздоровительный комплекс по ул. Зарайская, д. 8 в Орджоникидзевском районе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1:00Z</dcterms:created>
  <dc:creator>Сергей</dc:creator>
  <dc:description/>
  <cp:keywords/>
  <dc:language>en-US</dc:language>
  <cp:lastModifiedBy>СОК</cp:lastModifiedBy>
  <cp:lastPrinted>2009-04-20T11:40:00Z</cp:lastPrinted>
  <dcterms:modified xsi:type="dcterms:W3CDTF">2009-04-20T06:58:00Z</dcterms:modified>
  <cp:revision>6</cp:revision>
  <dc:subject/>
  <dc:title>СОГЛАСОВАНО                                                                УТВЕРЖДЕНО</dc:title>
</cp:coreProperties>
</file>