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0 от 20.04.2009 года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на оказание услуг по проведению комплекса праздничных мероприятий, посвященных празднику Весны и Труда, Дню побе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следующую услугу способом запроса котировок: «Оказание услуг по проведению комплекса праздничных мероприятий, посвященных празднику Весны и Труда, Дню победы» в соответствии с Техническим заданием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город Пермь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оказания услуг</w:t>
      </w:r>
      <w:r>
        <w:rPr/>
        <w:t>: май 2009 года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240000 (Двести сорок тысяч)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ей.</w:t>
      </w:r>
    </w:p>
    <w:p>
      <w:pPr>
        <w:pStyle w:val="Normal"/>
        <w:rPr/>
      </w:pPr>
      <w:r>
        <w:rPr/>
        <w:t>Оплата услуг будет произведена безналичным перечислением  денежных средств в течение 20 банковских дней с момента подписания акта приема выполненных работ, счета-фактуры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7-00 часов 24 апреля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ab/>
        <w:t>С.В. 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8:28:00Z</dcterms:created>
  <dc:creator>tevelevadb</dc:creator>
  <dc:description/>
  <cp:keywords/>
  <dc:language>en-US</dc:language>
  <cp:lastModifiedBy>СОК</cp:lastModifiedBy>
  <cp:lastPrinted>2009-03-30T16:25:00Z</cp:lastPrinted>
  <dcterms:modified xsi:type="dcterms:W3CDTF">2009-04-20T08:28:00Z</dcterms:modified>
  <cp:revision>2</cp:revision>
  <dc:subject/>
  <dc:title>ЗАПРОС КОТИРОВОЧНОЙ ЦЕНЫ</dc:title>
</cp:coreProperties>
</file>