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t xml:space="preserve">Приложение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перевозку участников и зрителей мероприятий к месту их проведения в рамках организации культурно-спортивных программ, посвященных Празднику  Дню Победы, Дню России мы нижеподписавшиеся, предлагаем оказать следующие услуги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материалы,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04:00Z</dcterms:created>
  <dc:creator>zvereva</dc:creator>
  <dc:description/>
  <cp:keywords/>
  <dc:language>en-US</dc:language>
  <cp:lastModifiedBy>СОК</cp:lastModifiedBy>
  <cp:lastPrinted>2007-11-23T12:34:00Z</cp:lastPrinted>
  <dcterms:modified xsi:type="dcterms:W3CDTF">2009-04-20T10:04:00Z</dcterms:modified>
  <cp:revision>2</cp:revision>
  <dc:subject/>
  <dc:title>Приложение  №1</dc:title>
</cp:coreProperties>
</file>