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на выполнению текущего ремонта по общестроительным работам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омещении основного здания МОУ «Гимназия №3» г. Перми 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20.04.2009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Пермского края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89298,96 руб.</w:t>
      </w:r>
      <w:r>
        <w:rPr>
          <w:szCs w:val="24"/>
        </w:rPr>
        <w:t xml:space="preserve"> (Сто восемьдесят девять тысяч двести девяносто восемь рублей 96 копеек)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выполнению работ указаны в </w:t>
      </w:r>
      <w:r>
        <w:rPr>
          <w:b/>
          <w:i/>
          <w:szCs w:val="24"/>
        </w:rPr>
        <w:t>Приложении 2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помещение основного</w:t>
      </w:r>
      <w:r>
        <w:rPr>
          <w:b/>
          <w:szCs w:val="24"/>
        </w:rPr>
        <w:t xml:space="preserve"> </w:t>
      </w:r>
      <w:r>
        <w:rPr>
          <w:szCs w:val="24"/>
        </w:rPr>
        <w:t>здания МОУ «Гимназия №3», г.Пермь, ул. Звенигородская, 11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не более 20 рабочих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в течение 5 банковских дней с момента подписания акта о приемке выполненных работ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выполнение текущего ремонта по общестроительным работам в помещении холла основного здания МОУ «Гимназия №3» г. Перми по адресу г. Пермь, ул. Звенигородская, 11 (п. 7 РПН от 03.12.2007г.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работ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1</w:t>
      </w:r>
      <w:r>
        <w:rPr/>
        <w:t xml:space="preserve"> до 17 часов (время местное) 29.04.2009 г. по адресу: г.Пермь, ул.Звенигородская, 11 (канцелярия). Ценовое обоснование представить в виде локально-сметного расчета. 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требованиями данного извещения и указавший наименьшую цену.</w:t>
      </w:r>
    </w:p>
    <w:p>
      <w:pPr>
        <w:pStyle w:val="Normal"/>
        <w:jc w:val="both"/>
        <w:rPr/>
      </w:pPr>
      <w:r>
        <w:rPr/>
        <w:t>Победителю в течение двух рабочих дней с момента подписания Протокола рассмотрения и оценки котировочных заявок будет представлен данный Протокол и проект Муниципальный контракт (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 xml:space="preserve">Срок подписания </w:t>
      </w:r>
      <w:r>
        <w:rPr/>
        <w:t>Муниципального контракта от 7 до 2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2:00Z</dcterms:created>
  <dc:creator>tevelevadb</dc:creator>
  <dc:description/>
  <cp:keywords/>
  <dc:language>en-US</dc:language>
  <cp:lastModifiedBy>user</cp:lastModifiedBy>
  <cp:lastPrinted>2009-04-17T15:34:00Z</cp:lastPrinted>
  <dcterms:modified xsi:type="dcterms:W3CDTF">2009-04-17T10:08:00Z</dcterms:modified>
  <cp:revision>26</cp:revision>
  <dc:subject/>
  <dc:title>Извещение о проведении открытого конкурса </dc:title>
</cp:coreProperties>
</file>