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2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2 от 20.04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80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3780" w:firstLine="6"/>
        <w:rPr/>
      </w:pPr>
      <w:r>
        <w:rPr/>
        <w:t>Директор гимназии № 3</w:t>
        <w:tab/>
        <w:tab/>
        <w:t xml:space="preserve">           Т.В.Новикова</w:t>
      </w:r>
    </w:p>
    <w:p>
      <w:pPr>
        <w:pStyle w:val="Normal"/>
        <w:ind w:left="3780" w:firstLine="6"/>
        <w:rPr/>
      </w:pPr>
      <w:r>
        <w:rPr/>
        <w:t>20.04.200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выполнение текущего ремонта по общестроительным работам в помещении основного здания МОУ «Гимназия №3» г. Перми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по адресу г. Пермь, ул. Звенигородская, 11 </w:t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выполнение текущего ремонта по общестроительным работам в помещении холла основного здания МОУ «Гимназия №3» г. Перми по адресу г. Пермь, ул. Звенигородская, 11 (п. 7 РПН от 03.12.2007г.)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выполнения работ: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Выполнение текущего ремонта по общестроительным работам в помещениях основного здания МОУ «Гимназия №3» г. Перми по адресу г. Пермь, ул. Звенигородская, 11</w:t>
      </w:r>
    </w:p>
    <w:p>
      <w:pPr>
        <w:pStyle w:val="Normal"/>
        <w:shd w:fill="FFFFFF" w:val="clear"/>
        <w:jc w:val="both"/>
        <w:rPr/>
      </w:pPr>
      <w:r>
        <w:rPr/>
        <w:t>Срок выполнения работ</w:t>
      </w:r>
      <w:r>
        <w:rPr>
          <w:color w:val="000000"/>
        </w:rPr>
        <w:t>: с момента подписания контракта в течение 20 рабочих дней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3. Требования к качеству работ:</w:t>
      </w:r>
    </w:p>
    <w:p>
      <w:pPr>
        <w:pStyle w:val="Normal"/>
        <w:rPr/>
      </w:pPr>
      <w:r>
        <w:rPr/>
        <w:t>3.1. Участники размещения заказа гарантируют качество выполняемых подрядных работ, согласно СНиП, ГОСТ, ТУ, СанПиН в течение не менее 24 месяцев с момента подписания акта о приемке выполненных подрядных работ. Гарантии предоставляются на весь объем выполненных работ и материалов. На применяемые материала согласно ГК РФ, СНиП, ПНБ, сертификатов качества.</w:t>
      </w:r>
    </w:p>
    <w:p>
      <w:pPr>
        <w:pStyle w:val="Normal"/>
        <w:rPr/>
      </w:pPr>
      <w:r>
        <w:rPr/>
        <w:t>3.2. Наличие сертификатов на применяемые материалы, которые Победитель в проведении запроса котировок предъявляет Заказчику  перед началом исполнения муниципального контракта. Выполнение работ по муниципальному контракту из материалов Подрядчика.</w:t>
      </w:r>
    </w:p>
    <w:p>
      <w:pPr>
        <w:pStyle w:val="Normal"/>
        <w:rPr/>
      </w:pPr>
      <w:r>
        <w:rPr/>
        <w:t>3.3. Если в период гарантийной эксплуатации обнаруживаются недостатки выполненных подрядных работ, то участник размещения заказа безвозмездно устраняет недостатки в разумный срок, установленный соглашением сторон.</w:t>
      </w:r>
    </w:p>
    <w:p>
      <w:pPr>
        <w:pStyle w:val="Normal"/>
        <w:rPr/>
      </w:pPr>
      <w:r>
        <w:rPr/>
        <w:t>3.4. Наличие недостатков выполненных работ и сроки их исполнения фиксируются двусторонним актом Подрядчика и Заказчика.</w:t>
      </w:r>
    </w:p>
    <w:p>
      <w:pPr>
        <w:pStyle w:val="Normal"/>
        <w:rPr/>
      </w:pPr>
      <w:r>
        <w:rPr/>
        <w:t>3.5. Наличие лицензии по предмету запроса котировок на весь объем запрашиваемых работ. Лицензия должна быть действительна на весь период действия муниципального контракта.</w:t>
      </w:r>
    </w:p>
    <w:p>
      <w:pPr>
        <w:pStyle w:val="Normal"/>
        <w:rPr/>
      </w:pPr>
      <w:r>
        <w:rPr/>
        <w:t>3.6. Выполнение работ в строгом соответствии с заявленными объемами, в соответствии с действующими нормами, правилами пожарной безопасности с учетом экологических и санитарно-гигиенических требований (ГОСТ, НП, ТУ, СНиП, СанПиН). На путях эвакуации линолеум должен быть с показателями пожарной безопасности не более, чем В2, РП2, Д3, Т2) и меть соответствующие сертификаты пожарной безопасности (на основании Перечня продукции, подлежащего обязательной сертификации в области пожарной безопасности, утвержденного приказом МЧС РФ от 8 июля 2002 г. №320).</w:t>
      </w:r>
    </w:p>
    <w:p>
      <w:pPr>
        <w:pStyle w:val="Normal"/>
        <w:rPr/>
      </w:pPr>
      <w:r>
        <w:rPr/>
        <w:t>3.7. Работы выполняются новыми материалами Подрядч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Требования к безопасности работ:</w:t>
      </w:r>
    </w:p>
    <w:p>
      <w:pPr>
        <w:pStyle w:val="Normal"/>
        <w:jc w:val="both"/>
        <w:rPr/>
      </w:pPr>
      <w:r>
        <w:rPr/>
        <w:t>4.1. Участник размещения заказа обязуется при производстве работ соблюдать требования закона и иных правовых актов об охране окружающей среды и безопасности подрядных раб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rPr/>
      </w:pPr>
      <w:r>
        <w:rPr/>
        <w:t>4.2. Участник размещения заказа несет ответственность за нарушение указанных требований в соответствии с действующим законодательством РФ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5. Начальная цена контракта</w:t>
      </w:r>
    </w:p>
    <w:p>
      <w:pPr>
        <w:pStyle w:val="Normal"/>
        <w:shd w:fill="FFFFFF" w:val="clear"/>
        <w:jc w:val="both"/>
        <w:rPr/>
      </w:pPr>
      <w:r>
        <w:rPr>
          <w:bCs/>
          <w:sz w:val="22"/>
          <w:szCs w:val="22"/>
        </w:rPr>
        <w:t>Начальная максимальная цена контракта составляет 189298,96 (Сто восемьдесят девять тысяч двести девяносто восемь рублей 96 копеек)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Наименование, характеристики и объем выполняемых работ: </w:t>
      </w:r>
    </w:p>
    <w:p>
      <w:pPr>
        <w:pStyle w:val="Normal"/>
        <w:shd w:fill="FFFFFF" w:val="clear"/>
        <w:jc w:val="center"/>
        <w:rPr/>
      </w:pPr>
      <w:r>
        <w:rPr/>
        <w:t>(условия работ: нормальные, без усложняющих факторов)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742"/>
        <w:gridCol w:w="1838"/>
        <w:gridCol w:w="142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сновное здание гимназии по адресу ул. Звенигородская, 1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линтус деревянных и из пластмассовых материал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плинту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борка покрытий полов из линолеума и релин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окрытий полов из древеноволокнистых пли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оснований под покрытие пола из древесно-волокнистых плит на мастике в один слой площадью до 20 м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осн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5</w:t>
            </w:r>
          </w:p>
        </w:tc>
      </w:tr>
      <w:tr>
        <w:trPr>
          <w:trHeight w:val="2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ойство покрытий из линолеума на клее бустилат.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инолеум огнезащитный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,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плинтусов поливинилхлоридных на клее КН-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плинту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стальных плинтусов из гнутого профил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плинту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льной плинтус из гнутого профил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28:00Z</dcterms:created>
  <dc:creator>Татьяна Владимировна</dc:creator>
  <dc:description/>
  <cp:keywords/>
  <dc:language>en-US</dc:language>
  <cp:lastModifiedBy>user</cp:lastModifiedBy>
  <cp:lastPrinted>2009-04-17T15:54:00Z</cp:lastPrinted>
  <dcterms:modified xsi:type="dcterms:W3CDTF">2009-04-17T09:55:00Z</dcterms:modified>
  <cp:revision>14</cp:revision>
  <dc:subject/>
  <dc:title>Приложение 3 </dc:title>
</cp:coreProperties>
</file>