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 от20.04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02 от 20 апреля 2009 г. о проведении размещения заказа путем запроса котировок, мы, нижеподписавшиеся, предлагаем провести работы на</w:t>
            </w:r>
            <w:r>
              <w:rPr>
                <w:b/>
                <w:sz w:val="20"/>
                <w:szCs w:val="20"/>
              </w:rPr>
              <w:t xml:space="preserve"> выполнению текущего ремонта по общестроительным работам в помещении основного здания МОУ «Гимназия №3» г. Перми по адресу г. Пермь, ул. Звенигородская, 11 согласно Извещению № 02 от  20.04.2009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Звенигородская, 11 (здания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___ рабочих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11:00Z</dcterms:created>
  <dc:creator>CivilevaGN</dc:creator>
  <dc:description/>
  <cp:keywords/>
  <dc:language>en-US</dc:language>
  <cp:lastModifiedBy>user</cp:lastModifiedBy>
  <cp:lastPrinted>2009-04-17T15:35:00Z</cp:lastPrinted>
  <dcterms:modified xsi:type="dcterms:W3CDTF">2009-04-17T09:35:00Z</dcterms:modified>
  <cp:revision>17</cp:revision>
  <dc:subject/>
  <dc:title>Приложение1</dc:title>
</cp:coreProperties>
</file>