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К/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на оказание услуг по организации и проведению комплекса праздничных мероприятий, посвященных Дню Победы в 2009 году.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Комитета по культуре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0» апрел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/>
        <w:t xml:space="preserve">по рассмотрению заявок  на </w:t>
      </w:r>
      <w:r>
        <w:rPr>
          <w:szCs w:val="24"/>
        </w:rPr>
        <w:t xml:space="preserve">участие </w:t>
      </w:r>
      <w:r>
        <w:rPr>
          <w:bCs/>
          <w:szCs w:val="24"/>
        </w:rPr>
        <w:t xml:space="preserve">в открытом конкурсе на оказание услуг по организации и проведению комплекса праздничных мероприятий, посвященных Дню Победы в 2009 году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mallCaps/>
        </w:rPr>
        <w:t>Присутствовали: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: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0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ЛОТ № 1: Организация и проведение культурной тематической программы «Слава тебе, победитель-солдат!», посвященной Дню Победы в 2009 году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культурной тематической программы «Слава тебе, победитель-солдат!», посвященной Дню Победы в 2009 году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 цена контракта: 700 000(семьсот тысяч) рублей 00 копеек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 № 2: Организация и проведение торжественных мероприятий :ритуала возложения венков и военного парада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торжественных мероприятий :ритуала возложения венков и военного парада.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 цена контракта: 1 000 000(один миллион 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 № 3: Организация и проведение торжественного приема ветеранов труда и участников Великой Отечественной войны 1941-1945гг. Главой города Перми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торжественного приема ветеранов труда и участников Великой Отечественной войны 1941-1945гг. Главой города Перми.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250  000(двести пятьдесят тысяч )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 № 4: Организация и проведение праздничного фейерверка, посвященного Дню Победы в 2009 году.</w:t>
      </w:r>
    </w:p>
    <w:p>
      <w:pPr>
        <w:pStyle w:val="Normal"/>
        <w:jc w:val="both"/>
        <w:rPr/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праздничного фейерверка, посвященного Дню Победы в 2009 году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 цена контракта: 400  000(четыреста тысяч 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1160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4"/>
        <w:gridCol w:w="3724"/>
        <w:gridCol w:w="6214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ОО "НеоЛайт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ind w:right="3256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 Пушкина, 9-2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НО "Художественная мастерская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Луначарского 62\б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ОО "Форсайт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102,г.Екатеринбург, ул.Коминтерна 16-216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ОО "НеоЛайт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 Пушкина, 9-2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НО "Художественная мастерская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Луначарского 62\б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ОО "НеоЛайт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 Пушкина, 9-2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НО "Художественная мастерская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Луначарского 62\б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Форсайт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102,г.Екатеринбург, ул.Коминтерна 16-216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 "ФСП "Вертикаль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Танкистов,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ФОС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33,г.Пермь ,ул.Куйбышева,14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У "Агентство социокультурных проектов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г.Пермь,ул.Орджоникидзе,15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иротехническая компания "Пиро-Цвет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39,г.Пермь,ул.Сибирская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Фоейр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500,г.Пермь,Шоссе Космонавтов 304/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иро-Росс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300,г.Сергиев Посад,пр.Красной Армии,д.212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Пиро-Шоу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300,г.Сергиев Посад,ул.Железнодорожная,д.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и по оценке и сопоставлению заявок на участие в конкурсе на 21.04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ствующий                _____________           Буклакова О. И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. А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Сергеева И. В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Яковлева Н.С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17:00Z</dcterms:created>
  <dc:creator>ump15</dc:creator>
  <dc:description/>
  <cp:keywords/>
  <dc:language>en-US</dc:language>
  <cp:lastModifiedBy>СОК</cp:lastModifiedBy>
  <cp:lastPrinted>2009-04-20T18:17:00Z</cp:lastPrinted>
  <dcterms:modified xsi:type="dcterms:W3CDTF">2009-04-20T12:36:00Z</dcterms:modified>
  <cp:revision>4</cp:revision>
  <dc:subject/>
  <dc:title>ПРОТОКОЛ № 01/03-07</dc:title>
</cp:coreProperties>
</file>