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ge">
                  <wp:posOffset>229870</wp:posOffset>
                </wp:positionV>
                <wp:extent cx="3088005" cy="208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08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ДУСТРИ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Мира, 15, г. Пермь, 614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(342) 227-93-44, факс 227-92-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: admindus@permregio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04037649, </w:t>
                            </w:r>
                            <w:r>
                              <w:rPr>
                                <w:sz w:val="22"/>
                              </w:rPr>
                              <w:t>ОГР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02590121920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ОНХ 97600,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ИНН 5905006167, КПП 5905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64.45pt;mso-wrap-distance-left:9.05pt;mso-wrap-distance-right:9.05pt;mso-wrap-distance-top:0pt;mso-wrap-distance-bottom:0pt;margin-top:18.1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ИНДУСТРИ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Мира, 15, г. Пермь, 614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(342) 227-93-44, факс 227-92-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E-mail: admindus@permregion.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</w:t>
                      </w:r>
                      <w:r>
                        <w:rPr>
                          <w:sz w:val="22"/>
                          <w:lang w:val="en-US"/>
                        </w:rPr>
                        <w:t xml:space="preserve"> 04037649, </w:t>
                      </w:r>
                      <w:r>
                        <w:rPr>
                          <w:sz w:val="22"/>
                        </w:rPr>
                        <w:t>ОГРН</w:t>
                      </w:r>
                      <w:r>
                        <w:rPr>
                          <w:sz w:val="22"/>
                          <w:lang w:val="en-US"/>
                        </w:rPr>
                        <w:t xml:space="preserve"> 102590121920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ОНХ 97600,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ИНН 5905006167, КПП 5905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47904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478960"/>
                          <a:chOff x="0" y="0"/>
                          <a:chExt cx="2698920" cy="247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4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195.2pt" coordorigin="5668,89" coordsize="4249,3904">
                <v:group id="shape_0" style="position:absolute;left:5668;top:89;width:4249;height:170">
                  <v:shape id="shape_0" coordsize="339,272" path="m0,272l4,0l339,0e" stroked="t" o:allowincell="f" style="position:absolute;left:5668;top:89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32;top:140;width:4139;height:38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ge">
                  <wp:posOffset>2310765</wp:posOffset>
                </wp:positionV>
                <wp:extent cx="3088005" cy="1316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81.95pt;width:243.15pt;height:103.7pt" coordorigin="-405,3639" coordsize="4863,2074">
                <v:shape id="shape_0" fillcolor="white" stroked="f" o:allowincell="f" style="position:absolute;left:-405;top:3639;width:4862;height:20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;top:3757;width:190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7;top:3757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7;top:4191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;top:4191;width:1292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1;top:4694;width:3968;height:170">
                  <v:shape id="shape_0" coordsize="339,272" path="m0,272l4,0l339,0e" stroked="t" o:allowincell="f" style="position:absolute;left:91;top:4694;width:173;height:16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85;top:4694;width:173;height:169;flip:x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24;top:4703;width:3901;height:100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вещение об аннулировании открытого аукциона № 55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выполнение работ  по летнему и зимнему содержанию сада им. Миндовского в Индустриальном районе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 </w:t>
      </w:r>
      <w:r>
        <w:rPr>
          <w:sz w:val="28"/>
          <w:szCs w:val="28"/>
        </w:rPr>
        <w:t xml:space="preserve">Администрация Индустриального района г. Пер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4990  г. Пермь, ул. Мира, 15, 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  <w:t>E-mail: admindus@permregion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ает, что в соответствии с п.1 Предписания УФАС по Пермскому краю от 07.04.2009 года № 2408-09 аукцион №55 на выполнение работ по летнему и зимнему содержанию сада им. Миндовского в Индустриальном районе г.Перми  аннулирован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мест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ы администрации                                                   </w:t>
        <w:tab/>
        <w:tab/>
        <w:t xml:space="preserve">    И.В. Мотов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репанова Л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7-94-9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363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32:00Z</dcterms:created>
  <dc:creator>Сергей</dc:creator>
  <dc:description/>
  <cp:keywords/>
  <dc:language>en-US</dc:language>
  <cp:lastModifiedBy>silaevaog</cp:lastModifiedBy>
  <cp:lastPrinted>2009-04-20T14:59:00Z</cp:lastPrinted>
  <dcterms:modified xsi:type="dcterms:W3CDTF">2009-04-20T09:01:00Z</dcterms:modified>
  <cp:revision>13</cp:revision>
  <dc:subject/>
  <dc:title/>
</cp:coreProperties>
</file>