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7160"/>
      </w:tblGrid>
      <w:tr>
        <w:trPr/>
        <w:tc>
          <w:tcPr>
            <w:tcW w:w="9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ачальник ДПи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_______Т.А.Самойленко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«__»___________2009г</w:t>
            </w:r>
            <w:r>
              <w:rPr>
                <w:b/>
                <w:color w:val="000000"/>
                <w:sz w:val="22"/>
                <w:szCs w:val="22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ЗВЕЩЕНИЕ № 32 К от «21» апреля  2009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ланирования и развития территории города Перми объявляет о проведен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крытого конкурса  на право заключить муниципальный контракт на  выполнение рабо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азработка документации по планировке территории с целью выполнения проектов межевания территории города Перми, занятых многоквартирными жилыми домами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№ 1- 3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>
          <w:trHeight w:val="158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«Разработка документации по планировке территории с целью выполнения проектов межевания территории города Перми, занятых многоквартирными жилыми домами»: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 территория № 81</w:t>
              <w:tab/>
              <w:tab/>
              <w:t>Лот № 16 территория № 96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территория № 82</w:t>
              <w:tab/>
              <w:tab/>
              <w:t>Лот № 17 территория № 9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Лот № 3 территория № 83</w:t>
              <w:tab/>
              <w:tab/>
              <w:t>Лот № 18 территория № 98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 территория № 84</w:t>
              <w:tab/>
              <w:tab/>
              <w:t>Лот № 19 территория № 99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 территория № 85</w:t>
              <w:tab/>
              <w:tab/>
              <w:t>Лот № 20 территория № 100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 территория № 86</w:t>
              <w:tab/>
              <w:tab/>
              <w:t>Лот № 21 территория № 101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7 территория № 87</w:t>
              <w:tab/>
              <w:tab/>
              <w:t>Лот № 22 территория № 102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8 территория № 88</w:t>
              <w:tab/>
              <w:tab/>
              <w:t>Лот № 23 территория № 10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Лот № 9 территория № 89</w:t>
              <w:tab/>
              <w:tab/>
              <w:t>Лот № 24 территория № 104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0 территория № 90</w:t>
              <w:tab/>
              <w:tab/>
              <w:t>Лот № 25 территория № 105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1 территория № 91</w:t>
              <w:tab/>
              <w:tab/>
              <w:t>Лот № 26 территория № 106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2 территория № 92</w:t>
              <w:tab/>
              <w:tab/>
              <w:t>Лот № 27 территория № 107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3 территория № 93</w:t>
              <w:tab/>
              <w:tab/>
              <w:t>Лот № 28 территория № 108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4 территория № 94</w:t>
              <w:tab/>
              <w:tab/>
              <w:t>Лот № 29 территория № 109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15 территория № 95</w:t>
              <w:tab/>
              <w:tab/>
              <w:t>Лот № 30 территория № 110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Лот № 31  территория № 11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 (цена лота)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 1 – 2 127 965 рублей;</w:t>
              <w:tab/>
              <w:tab/>
              <w:t xml:space="preserve">    Лот № 16 – 1 063 982 рубл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 2 -     719 753 рубля;</w:t>
              <w:tab/>
              <w:tab/>
              <w:t xml:space="preserve">    Лот № 17 – 3 452 727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 3 – 2 464 870 рублей;</w:t>
              <w:tab/>
              <w:tab/>
              <w:t xml:space="preserve">    Лот № 18 – 2 622 404 рубл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 4 – 3 264 966 рублей;</w:t>
              <w:tab/>
              <w:tab/>
              <w:t xml:space="preserve">    Лот № 19 – 1 481 230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 5 – 3 186 732 рубля;</w:t>
              <w:tab/>
              <w:t xml:space="preserve">        </w:t>
              <w:tab/>
              <w:t xml:space="preserve">    Лот № 20 –    824 065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 6 – 334 826 рублей;</w:t>
              <w:tab/>
              <w:tab/>
              <w:t xml:space="preserve">   Лот № 21 -     688 459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 7 – 3 817 819 рублей;</w:t>
              <w:tab/>
              <w:t xml:space="preserve">                Лот № 22 –     625 872 рубл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 8 – 2 008 006 рублей;</w:t>
              <w:tab/>
              <w:tab/>
              <w:t xml:space="preserve">   Лот № 23 – 3 557 039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 9 – 3 890 838 рублей;</w:t>
              <w:tab/>
              <w:tab/>
              <w:t xml:space="preserve">   Лот № 24 -     636 303 рубл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10 – 5 347 034 рубля;</w:t>
              <w:tab/>
              <w:tab/>
              <w:t xml:space="preserve">   Лот № 25 -     594 578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11 – 5 872 766 рублей;</w:t>
              <w:tab/>
              <w:tab/>
              <w:t xml:space="preserve">   Лот № 26 – 4 585 556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12 –    639 433 рубля;</w:t>
              <w:tab/>
              <w:tab/>
              <w:t xml:space="preserve">   Лот № 27 – 2 925 952 рубля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13 – 1 467 670 рублей;</w:t>
              <w:tab/>
              <w:tab/>
              <w:t xml:space="preserve">   Лот № 28 –    146 037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14 – 2 347 020 рублей;</w:t>
              <w:tab/>
              <w:tab/>
              <w:t xml:space="preserve">   Лот № 29 -     192 277 рублей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 15 –    787 556 рублей;</w:t>
              <w:tab/>
              <w:tab/>
              <w:t xml:space="preserve">   Лот № 30 -     198 193 рубля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Лот № 31 -     219 055 рублей.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 Пермь, ул. Ленина,23, каб.413. телефон  212  55  14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в </w:t>
            </w:r>
            <w:r>
              <w:rPr>
                <w:b/>
                <w:sz w:val="22"/>
                <w:szCs w:val="22"/>
              </w:rPr>
              <w:t>10-00</w:t>
            </w:r>
            <w:r>
              <w:rPr>
                <w:sz w:val="22"/>
                <w:szCs w:val="22"/>
              </w:rPr>
              <w:t xml:space="preserve"> ч</w:t>
            </w:r>
            <w:r>
              <w:rPr>
                <w:b/>
                <w:sz w:val="22"/>
                <w:szCs w:val="22"/>
              </w:rPr>
              <w:t>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01.06.2009г</w:t>
            </w:r>
            <w:r>
              <w:rPr>
                <w:sz w:val="22"/>
                <w:szCs w:val="22"/>
              </w:rPr>
              <w:t xml:space="preserve">. по адресу: 614000, г.Пермь, ул.Сибирская,15, 1 этаж, зал заседаний планово- экономического департамента; </w:t>
            </w:r>
          </w:p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конкурсных заявок  </w:t>
            </w:r>
            <w:r>
              <w:rPr>
                <w:b/>
                <w:sz w:val="22"/>
                <w:szCs w:val="22"/>
              </w:rPr>
              <w:t>08.06.2009г.,</w:t>
            </w:r>
            <w:r>
              <w:rPr>
                <w:sz w:val="22"/>
                <w:szCs w:val="22"/>
              </w:rPr>
              <w:t xml:space="preserve"> подведение итогов конкурса –  </w:t>
            </w:r>
            <w:r>
              <w:rPr>
                <w:b/>
                <w:sz w:val="22"/>
                <w:szCs w:val="22"/>
              </w:rPr>
              <w:t>15.06.2009г.</w:t>
            </w:r>
            <w:r>
              <w:rPr>
                <w:sz w:val="22"/>
                <w:szCs w:val="22"/>
              </w:rPr>
              <w:t xml:space="preserve"> по адресу: Пермь, ул. Сибирская,15, зал заседаний планово-экономического департамент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86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8:53:00Z</dcterms:created>
  <dc:creator>Karpachevskaya</dc:creator>
  <dc:description/>
  <cp:keywords/>
  <dc:language>en-US</dc:language>
  <cp:lastModifiedBy>опер5</cp:lastModifiedBy>
  <cp:lastPrinted>2008-12-23T16:52:00Z</cp:lastPrinted>
  <dcterms:modified xsi:type="dcterms:W3CDTF">2009-04-16T06:47:00Z</dcterms:modified>
  <cp:revision>23</cp:revision>
  <dc:subject/>
  <dc:title>ИЗВЕЩЕНИЕ О ПРОВЕДЕНИИ ОТКРЫТОГО КОНКУРСА</dc:title>
</cp:coreProperties>
</file>