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(пешеходные переходы) на </w:t>
            </w:r>
          </w:p>
          <w:p>
            <w:pPr>
              <w:pStyle w:val="Heading2"/>
              <w:spacing w:before="24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улице М.Рыбалко (от ул. Гальперина до ул. Сысольской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4 487 (пятьсот шестьдесят четыре тысячи четыреста восемьдесят семь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улица М.Рыбалко (от ул. Гальперина до ул. Сысольской) г. Перм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  <w:highlight w:val="yellow"/>
                <w:shd w:fill="FFFF00" w:val="clear"/>
              </w:rPr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17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18:00Z</dcterms:modified>
  <cp:revision>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