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  <w:gridCol w:w="4753"/>
      </w:tblGrid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полнение работ по нанесению дорожной разметки на </w:t>
            </w:r>
          </w:p>
          <w:p>
            <w:pPr>
              <w:pStyle w:val="Heading2"/>
              <w:spacing w:before="240" w:after="60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caps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18"/>
                <w:szCs w:val="18"/>
              </w:rPr>
              <w:t>улице Мира (от ул. Карпинского до шоссе Космонавтов) г.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846 592 (восемьсот сорок шесть тысяч пятьсот девяносто два) </w:t>
            </w:r>
            <w:r>
              <w:rPr>
                <w:rFonts w:cs="Courier New" w:ascii="Courier New" w:hAnsi="Courier New"/>
                <w:sz w:val="18"/>
                <w:szCs w:val="18"/>
              </w:rPr>
              <w:t>рубл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caps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18"/>
                <w:szCs w:val="18"/>
              </w:rPr>
              <w:t>улица Мира (от ул. Карпинского до шоссе Космонавтов) г. Перми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aps/>
                <w:sz w:val="18"/>
                <w:szCs w:val="18"/>
                <w:highlight w:val="yellow"/>
                <w:shd w:fill="FFFF00" w:val="clear"/>
              </w:rPr>
            </w:pPr>
            <w:r>
              <w:rPr>
                <w:rFonts w:cs="Courier New" w:ascii="Courier New" w:hAnsi="Courier New"/>
                <w:b/>
                <w:bCs/>
                <w:i/>
                <w:caps/>
                <w:sz w:val="18"/>
                <w:szCs w:val="18"/>
                <w:highlight w:val="yellow"/>
                <w:shd w:fill="FFFF00" w:val="clear"/>
              </w:rPr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15 июн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рожная разметка наносится в соответствии с ГОСТ Р 51256-99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0% общей стоимости работ – уплачиваются в течение 20 (двадцати) календарных дней со дня подписания акта выполненных работ по нанесению дорожной разметк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Ежемесячно по 8% общей стоимости работ с удержанием штрафов, начисленных в течение месяца исполнения гарантийных обязательств -  уплачиваются в течение 15 (пятнадцати) календарных дней месяца, следующего за отчетным месяцем исполнения гарантийных обязательств, со дня предоставления счета подрядчиком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й срок – со дня подписания сторонами акта выполненных работ до 31 октябр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е гарантийного срока подрядчик обязуется осуществлять поддержание дорожной разметки в соответствии с требованиями, указанными в техническом задании (спецификации), прилагаемом к настоящему извещению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а товара  (работ, услуг)  должна  быть указана  с учетом расходов на перевозку, страхование, уплату таможенных пошлин, уплату налогов и других обязательных платежей, связанных с выполнением работ, указанных в техническом задании (спецификации) 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z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rus</w:t>
            </w:r>
            <w:r>
              <w:rPr>
                <w:rFonts w:cs="Courier New" w:ascii="Courier New" w:hAnsi="Courier New"/>
                <w:sz w:val="18"/>
                <w:szCs w:val="18"/>
              </w:rPr>
              <w:t>.ru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22 апреля 2009 г.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z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rus</w:t>
            </w:r>
            <w:r>
              <w:rPr>
                <w:rFonts w:cs="Courier New" w:ascii="Courier New" w:hAnsi="Courier New"/>
                <w:sz w:val="18"/>
                <w:szCs w:val="18"/>
              </w:rPr>
              <w:t>.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04 мая 2009 г. 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монова Елена Александровна, начальник отдела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mam</w:t>
            </w:r>
            <w:r>
              <w:rPr>
                <w:rFonts w:cs="Courier New" w:ascii="Courier New" w:hAnsi="Courier New"/>
                <w:sz w:val="18"/>
                <w:szCs w:val="18"/>
              </w:rPr>
              <w:t>@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ty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ermonline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footerReference w:type="default" r:id="rId2"/>
      <w:type w:val="nextPage"/>
      <w:pgSz w:w="11906" w:h="16838"/>
      <w:pgMar w:left="1134" w:right="44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8"/>
    </w:rPr>
  </w:style>
  <w:style w:type="character" w:styleId="Style16">
    <w:name w:val="Нижний колонтитул Знак"/>
    <w:basedOn w:val="Style12"/>
    <w:qFormat/>
    <w:rPr>
      <w:sz w:val="28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5:22:00Z</dcterms:created>
  <dc:creator>Специалист</dc:creator>
  <dc:description/>
  <cp:keywords/>
  <dc:language>en-US</dc:language>
  <cp:lastModifiedBy>Admin</cp:lastModifiedBy>
  <cp:lastPrinted>2009-04-07T15:53:00Z</cp:lastPrinted>
  <dcterms:modified xsi:type="dcterms:W3CDTF">2009-04-16T07:25:00Z</dcterms:modified>
  <cp:revision>4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