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Heading2"/>
              <w:spacing w:before="240" w:after="6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е Сибирской (от ул. Орджоникидзе до пл. К. Маркс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29 933 (триста двадцать девять тысяч девятьсот тридцать три) рубл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Сибирская (от ул. Орджоникидзе до пл. К. Маркса) г. Перми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  <w:shd w:fill="FFFF00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45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1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