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ица Сибирская (от ул. Орджоникидзе до пл. К. Маркса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бирская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Орджоникидзе –  пл. Карла Маркса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64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8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43,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28</w:t>
            </w:r>
          </w:p>
        </w:tc>
      </w:tr>
      <w:tr>
        <w:trPr>
          <w:trHeight w:val="96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, промежуток 0.5 м. (Обозначение полос движения в пределах перекрестк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Стоп - ли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384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7</w:t>
            </w:r>
          </w:p>
        </w:tc>
      </w:tr>
      <w:tr>
        <w:trPr>
          <w:trHeight w:val="1410" w:hRule="atLeast"/>
          <w:cantSplit w:val="true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Революции – пл. Карла Маркс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,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6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803</w:t>
            </w:r>
          </w:p>
        </w:tc>
      </w:tr>
      <w:tr>
        <w:trPr>
          <w:trHeight w:val="244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ибирска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8,7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 933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8,7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 933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20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10T02:28:00Z</dcterms:modified>
  <cp:revision>9</cp:revision>
  <dc:subject/>
  <dc:title>Приложение № 16</dc:title>
</cp:coreProperties>
</file>