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(пешеходные переходы) на </w:t>
            </w:r>
          </w:p>
          <w:p>
            <w:pPr>
              <w:pStyle w:val="Heading2"/>
              <w:spacing w:before="240" w:after="0"/>
              <w:jc w:val="both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улице Сибирская (от ул. Орджоникидзе до ул. Революции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03 603 (семьсот три тысячи шестьсот три)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рубл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Сибирская (от ул. Орджоникидзе до ул. Революции) г. Перми</w:t>
            </w:r>
            <w:r>
              <w:rPr>
                <w:rFonts w:cs="Courier New" w:ascii="Courier New" w:hAnsi="Courier New"/>
                <w:sz w:val="18"/>
                <w:szCs w:val="18"/>
                <w:highlight w:val="yellow"/>
                <w:shd w:fill="FFFF00" w:val="clea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(работ, услуг) должна быть указана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25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6:00Z</dcterms:modified>
  <cp:revision>6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