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Сибирская (от ул. Орджоникидзе до ул. Революции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blHeader w:val="true"/>
          <w:trHeight w:val="1639" w:hRule="atLeast"/>
          <w:cantSplit w:val="true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бирская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Орджоникидзе – ул. Революции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3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104,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,6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 603</w:t>
            </w:r>
          </w:p>
        </w:tc>
      </w:tr>
      <w:tr>
        <w:trPr>
          <w:trHeight w:val="244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ибирская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1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3 603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1,6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3 603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19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2:27:00Z</dcterms:modified>
  <cp:revision>3</cp:revision>
  <dc:subject/>
  <dc:title>Приложение № 16</dc:title>
</cp:coreProperties>
</file>