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нанесению дорожной разметки на </w:t>
            </w:r>
          </w:p>
          <w:p>
            <w:pPr>
              <w:pStyle w:val="Heading2"/>
              <w:spacing w:before="240" w:after="60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18"/>
                <w:szCs w:val="18"/>
              </w:rPr>
              <w:t>улице Ленина (от пл. Гайдара до ул. Парковой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34 593 (восемьсот тридцать четыре тысячи пятьсот девяносто три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рубл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highlight w:val="yellow"/>
                <w:shd w:fill="FFFF00" w:val="clear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Ленина (от пл. Гайдара до ул. Парковой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15 июн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56-99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% общей стоимости работ – уплачиваются в течение 20 (дв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 по 8% общей стоимости работ с удержанием штрафов, начисленных в течение месяца исполнения гарантийных обязательств -  уплачиваются в течение 15 (пятнадцати) календарных дней месяца, следующего за отчетным месяцем исполнения гарантийных обязательств, со дня предоставления счета подрядчик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22 апре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4 мая 2009 г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29:00Z</dcterms:created>
  <dc:creator>Специалист</dc:creator>
  <dc:description/>
  <cp:keywords/>
  <dc:language>en-US</dc:language>
  <cp:lastModifiedBy>Admin</cp:lastModifiedBy>
  <cp:lastPrinted>2009-04-07T15:53:00Z</cp:lastPrinted>
  <dcterms:modified xsi:type="dcterms:W3CDTF">2009-04-16T07:26:00Z</dcterms:modified>
  <cp:revision>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