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Ленина (от пл. Гайдара до ул. Парковой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н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Гайдара –  ул. Паркова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6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6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09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37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5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54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( Уступи дорогу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5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2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2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6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5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анспортных потоков противоположных направ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5</w:t>
            </w:r>
          </w:p>
        </w:tc>
      </w:tr>
      <w:tr>
        <w:trPr>
          <w:trHeight w:val="1410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сомольский просп. – ул. Парковая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6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4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 657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енин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81,7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 59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81,7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 59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0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2:48:00Z</dcterms:modified>
  <cp:revision>6</cp:revision>
  <dc:subject/>
  <dc:title>Приложение № 16</dc:title>
</cp:coreProperties>
</file>