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(пешеходных переходов) на </w:t>
            </w:r>
          </w:p>
          <w:p>
            <w:pPr>
              <w:pStyle w:val="Heading2"/>
              <w:spacing w:before="24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е Ленина (от пл. Гайдара до Комсомольского проспект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57 432 (восемьсот пятьдесят семь тысяч четыреста тридцать два) рубл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Ленина (от пл. Гайдара до Комсомольского проспект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1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6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