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Heading2"/>
              <w:spacing w:before="240" w:after="6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шоссе Космонавтов (от пл. Центрального Рынка до а/д Пермь – Усть-Качка) г.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89 208 (девятьсот восемьдесят девять тысяч двести восемь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оссе Космонавтов (от пл. Центрального Рынка до а/д Пермь – Усть-Качк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33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27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