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шоссе Космонавтов (от пл. Центрального Рынка до а/д Пермь – Усть-Качка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оссе Космонавтов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 Центрального Рынка - а/д Пермь – Усть-Качка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317,2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86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582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9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2 010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4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16,5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819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67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,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415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1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41</w:t>
            </w:r>
          </w:p>
        </w:tc>
      </w:tr>
      <w:tr>
        <w:trPr>
          <w:trHeight w:val="96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5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7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45</w:t>
            </w:r>
          </w:p>
        </w:tc>
      </w:tr>
      <w:tr>
        <w:trPr>
          <w:trHeight w:val="96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40 см. Штрих 1 м. , промежуток 3 м. (Обозначение полос разгона - тормо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275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9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7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634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011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б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21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в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64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26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31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б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риближения к сужению проезжей части (налево). Длина 5 м. Площадь 1.63 кв.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97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04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противоположных направлений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65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ровок. Слияние тр. потоков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43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ш. Космонавтов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2,5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9 208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2,5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9 208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54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3:16:00Z</dcterms:modified>
  <cp:revision>5</cp:revision>
  <dc:subject/>
  <dc:title>Приложение № 16</dc:title>
</cp:coreProperties>
</file>