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(пешеходные переходы) на </w:t>
            </w:r>
          </w:p>
          <w:p>
            <w:pPr>
              <w:pStyle w:val="Heading2"/>
              <w:spacing w:before="240" w:after="0"/>
              <w:jc w:val="both"/>
              <w:rPr/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шоссе Космонавтов (от пл. Центрального Рынка до ул. Малкова) г. Перми,</w:t>
            </w:r>
          </w:p>
          <w:p>
            <w:pPr>
              <w:pStyle w:val="Heading2"/>
              <w:spacing w:before="24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(стоп – линии) на</w:t>
            </w:r>
          </w:p>
          <w:p>
            <w:pPr>
              <w:pStyle w:val="Heading2"/>
              <w:spacing w:before="24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шоссе Космонавтов (от пл. Центрального Рынка до а/д Пермь – Усть-Качк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45 821 (четыреста сорок пять тысяч восемьсот двадцать один)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оссе Космонавтов (от пл. Центрального Рынка до а/д Пермь – Усть-Качк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6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4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