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шоссе Космонавтов (от пл. Центрального Рынка до а/д Пермь – Усть-Качка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1999" w:hRule="atLeast"/>
          <w:cantSplit w:val="true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оссе Космонавтов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Центрального Рынка - а/д Пермь–Усть-Качк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317,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96</w:t>
            </w:r>
          </w:p>
        </w:tc>
      </w:tr>
      <w:tr>
        <w:trPr>
          <w:trHeight w:val="1410" w:hRule="atLeast"/>
          <w:cantSplit w:val="true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. Центрального Рынка – ул. Мулков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2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,8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 425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ш. Космонавтов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,2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 821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,2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 82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03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3:17:00Z</dcterms:modified>
  <cp:revision>6</cp:revision>
  <dc:subject/>
  <dc:title>Приложение № 16</dc:title>
</cp:coreProperties>
</file>