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е переходы) на 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шоссе Космонавтов (от ул. Малкова до а/д Пермь – Усть-Качк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58 123 (шестьсот пятьдесят восемь тысяч сто двадцать три) 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оссе Космонавтов (от ул. Малова до а/д Пермь – Усть-Качк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8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7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