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 xml:space="preserve">от 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(спецификация)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Courier New" w:hAnsi="Courier New" w:cs="Courier New"/>
          <w:b w:val="false"/>
          <w:b w:val="false"/>
          <w:bCs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caps/>
          <w:sz w:val="18"/>
          <w:szCs w:val="18"/>
        </w:rPr>
        <w:t xml:space="preserve">Наименование объекта: </w:t>
      </w:r>
      <w:r>
        <w:rPr>
          <w:rFonts w:cs="Courier New" w:ascii="Courier New" w:hAnsi="Courier New"/>
          <w:sz w:val="18"/>
          <w:szCs w:val="18"/>
        </w:rPr>
        <w:t>шоссе Космонавтов (от ул. Малкова до а/д Пермь – Усть-Качка) г.Перми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и являющейся неотъемлемой частью муниципального контракт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47"/>
        <w:gridCol w:w="1512"/>
        <w:gridCol w:w="994"/>
        <w:gridCol w:w="3308"/>
        <w:gridCol w:w="755"/>
        <w:gridCol w:w="1013"/>
        <w:gridCol w:w="1209"/>
        <w:gridCol w:w="1135"/>
        <w:gridCol w:w="1070"/>
        <w:gridCol w:w="1427"/>
      </w:tblGrid>
      <w:tr>
        <w:trPr>
          <w:tblHeader w:val="true"/>
          <w:trHeight w:val="975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ъекта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ницы объекта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нии ГОСТ 51256-99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(шт.)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 п/км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blHeader w:val="true"/>
          <w:trHeight w:val="1410" w:hRule="atLeast"/>
          <w:cantSplit w:val="true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оссе Космонавтов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Малкова – а/д Пермь – Усть-Качка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261,27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.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68,00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,20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 123</w:t>
            </w:r>
          </w:p>
        </w:tc>
      </w:tr>
      <w:tr>
        <w:trPr>
          <w:trHeight w:val="244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ш. Космонавтов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7,2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8 123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аукциону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7,2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8 123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ИСПОЛНЕНИЯ ГАРАНТИЙНЫХ ОБЯЗАТЕЛЬСТ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течении гарантийного срока подрядчик обеспечивает поддержание дорожной разметки, в соответствии с требованиями настоящего технического задания, схемой дорожной разметки, ГОСТ Р 5126-99, ГОСТ Р 52289-2004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е гарантийных обязательств проверяется путем проведения контрольных проверок по окончании каждого месяца гарантийного срока. В ходе контрольной проверки выявляются факты нарушений целостности дорожной размет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фактам нарушения относятся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 – 1.11 (согласно ГОСТ Р 51256-99) – износ разметки из краски на любом контрольном участке, площадь окраски которого составляет 5 кв. м, превышает 20%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2-1.25 (согласно ГОСТ Р 51256-99) – износ разметки из краски любого контрольного элемента более, чем на 20% от окрашенной площади данного элемен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 результатам контрольной проверки определяется расчетная величина – доля дефектной поверхности (ДДП) по следующей формул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ДП = КН * 5 / П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де </w:t>
        <w:tab/>
        <w:t>КН – количество выявленных фактов нарушений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Л – общая площадь дорожной разметки по объекту, кв.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инимает значение от 0 до 0.3, то подрядчику начисляется штраф за неисполнение гарантийных обязательств в прошедшем месяце в размере  СТ*8%*ДДП/0.3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евышает величину 0.3, то подрядчику начисляется штраф за неисполнение гарантийных обязательств в прошедшем месяце в размере СТ*8%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Восстановление дорожной разметки, нарушенной вследствие текущего ремонта, содержания проезжей части, а также по иным причинам, на площади, не превышающей 3% от общей площади разметки объекта в соответствии с настоящим техническим заданием, производится подрядчиком в течении гарантийного срока без дополнительной оплаты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3:15:00Z</dcterms:created>
  <dc:creator>Специалист</dc:creator>
  <dc:description/>
  <cp:keywords/>
  <dc:language>en-US</dc:language>
  <cp:lastModifiedBy>psok</cp:lastModifiedBy>
  <cp:lastPrinted>2008-12-01T18:33:00Z</cp:lastPrinted>
  <dcterms:modified xsi:type="dcterms:W3CDTF">2009-04-13T09:04:00Z</dcterms:modified>
  <cp:revision>4</cp:revision>
  <dc:subject/>
  <dc:title>Приложение № 16</dc:title>
</cp:coreProperties>
</file>