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Комсомольский проспект (от ул. Орджоникидзе до ул. Чкалова) г.Перм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сомольский проспект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Орджоникидзе – ул. Чкалова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3,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6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2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4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8,8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010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9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039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736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02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б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399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в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1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1</w:t>
            </w:r>
          </w:p>
        </w:tc>
      </w:tr>
      <w:tr>
        <w:trPr>
          <w:trHeight w:val="1410" w:hRule="atLeast"/>
          <w:cantSplit w:val="true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Революции – ул. Чкалов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2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,8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32 708</w:t>
            </w:r>
          </w:p>
        </w:tc>
      </w:tr>
      <w:tr>
        <w:trPr>
          <w:trHeight w:val="244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омсомольский просп.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524,9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6 624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524,9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6 624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24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0T03:35:00Z</dcterms:modified>
  <cp:revision>5</cp:revision>
  <dc:subject/>
  <dc:title>Приложение № 16</dc:title>
</cp:coreProperties>
</file>