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(пешеходные переходы) на </w:t>
            </w:r>
          </w:p>
          <w:p>
            <w:pPr>
              <w:pStyle w:val="Heading2"/>
              <w:spacing w:before="24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Комсомольском проспекте (от ул. Орджоникидзе до ул. Революции) г. 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48 069 (восемьсот сорок восемь тысяч шестьдесят девять) рублей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сомольский проспект (от ул. Орджоникидзе до ул. Революции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5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2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4 ма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49:00Z</dcterms:created>
  <dc:creator>Специалист</dc:creator>
  <dc:description/>
  <cp:keywords/>
  <dc:language>en-US</dc:language>
  <cp:lastModifiedBy>Admin</cp:lastModifiedBy>
  <cp:lastPrinted>2009-04-07T15:53:00Z</cp:lastPrinted>
  <dcterms:modified xsi:type="dcterms:W3CDTF">2009-04-16T07:28:00Z</dcterms:modified>
  <cp:revision>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