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18"/>
          <w:szCs w:val="18"/>
          <w:lang w:val="en-US"/>
        </w:rPr>
      </w:pPr>
      <w:r>
        <w:rPr>
          <w:rFonts w:cs="Courier New" w:ascii="Courier New" w:hAnsi="Courier New"/>
          <w:b/>
          <w:bCs/>
          <w:caps/>
          <w:sz w:val="18"/>
          <w:szCs w:val="18"/>
          <w:lang w:val="en-US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 xml:space="preserve">Извещение о проведении открытого аукциона в электронной форме </w:t>
      </w:r>
    </w:p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caps/>
          <w:sz w:val="18"/>
          <w:szCs w:val="18"/>
        </w:rPr>
        <w:t>(</w:t>
      </w:r>
      <w:r>
        <w:rPr>
          <w:rFonts w:cs="Courier New" w:ascii="Courier New" w:hAnsi="Courier New"/>
          <w:i/>
          <w:caps/>
          <w:sz w:val="18"/>
          <w:szCs w:val="18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i/>
          <w:i/>
          <w:caps/>
          <w:sz w:val="18"/>
          <w:szCs w:val="18"/>
        </w:rPr>
      </w:pPr>
      <w:r>
        <w:rPr>
          <w:rFonts w:cs="Courier New" w:ascii="Courier New" w:hAnsi="Courier New"/>
          <w:i/>
          <w:caps/>
          <w:sz w:val="18"/>
          <w:szCs w:val="18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  <w:gridCol w:w="4753"/>
      </w:tblGrid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ыполнение работ по нанесению дорожной разметки на </w:t>
            </w:r>
          </w:p>
          <w:p>
            <w:pPr>
              <w:pStyle w:val="Heading2"/>
              <w:spacing w:before="240" w:after="60"/>
              <w:rPr>
                <w:rFonts w:ascii="Courier New" w:hAnsi="Courier New" w:cs="Courier New"/>
                <w:b w:val="false"/>
                <w:b w:val="false"/>
                <w:bCs w:val="false"/>
                <w:i w:val="false"/>
                <w:i w:val="false"/>
                <w:caps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i w:val="false"/>
                <w:sz w:val="18"/>
                <w:szCs w:val="18"/>
              </w:rPr>
              <w:t>улице Куйбышева (от ул. Орджоникидзе до ул. Васильев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(объем выполняемых работ, оказываемых услуг) указаны в техническом задании (спецификации), прилагаемом к настоящему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юджет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794 117 (семьсот девяносто четыре тысячи сто семнадцать) рублей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highlight w:val="yellow"/>
                <w:shd w:fill="FFFF00" w:val="clear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улица Куйбышева (от ул. Орджоникидзе до ул. Васильева) г.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условия поставки товаров, выполнения работ, оказания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выполнения работ - со дня заключения контракта до 15 июн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орожная разметка наносится в соответствии с ГОСТ Р 51256-99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, сроки и порядок оплаты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оплаты: безналичное перечисление денежных средств на расчетный счет подрядчика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и и порядок оплаты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60% общей стоимости работ – уплачиваются в течение 20 (двадцати) календарных дней со дня подписания акта выполненных работ по нанесению дорожной разметки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exact" w:line="24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Ежемесячно по 8% общей стоимости работ с удержанием штрафов, начисленных в течение месяца исполнения гарантийных обязательств -  уплачиваются в течение 15 (пятнадцати) календарных дней месяца, следующего за отчетным месяцем исполнения гарантийных обязательств, со дня предоставления счета подрядчиком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(или) объем предоставления гарантий качества товаров, работ, услуг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арантийный срок – со дня подписания сторонами акта выполненных работ до 31 октября 2009 г.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 течение гарантийного срока подрядчик обязуется осуществлять поддержание дорожной разметки в соответствии с требованиями, указанными в техническом задании (спецификации), прилагаемом к настоящему извещению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формирования цены контракт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Цена товара  (работ, услуг)  должна  быть указана  с учетом расходов на перевозку, страхование, уплату таможенных пошлин, уплату налогов и других обязательных платежей, связанных с выполнением работ, указанных в техническом задании (спецификации) 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алюта цены контракта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оссийский рубль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рядок применения официального курса иностранной валюты к рублю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остранная валюта не применяется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официального сайта в Интерне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регистрации на сайт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22 апреля 2009 г.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регистрации на сайте для участия в аукционе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Размещен на главной странице сайт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z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rus</w:t>
            </w:r>
            <w:r>
              <w:rPr>
                <w:rFonts w:cs="Courier New" w:ascii="Courier New" w:hAnsi="Courier New"/>
                <w:sz w:val="18"/>
                <w:szCs w:val="18"/>
              </w:rPr>
              <w:t>.ru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креплен к извещению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начала проведения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-00 часов 04 мая 2009 г. (время московское)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контракта победителем аукцион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 11 день со дня размещения на официальном сайте протокола аукциона</w:t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ри уклонении победителя от подписания контракта, он подлежит включению в реестр недобросовестных поставщиков </w:t>
            </w:r>
          </w:p>
        </w:tc>
      </w:tr>
      <w:tr>
        <w:trPr>
          <w:trHeight w:val="284" w:hRule="atLeast"/>
        </w:trPr>
        <w:tc>
          <w:tcPr>
            <w:tcW w:w="10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епартамент дорог и транспорта администрации города Перми 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600 г.Пермь, ул.Уральская, 108а.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амонова Елена Александровна, начальник отдела дорожного движения департамента дорог и транспорта администрации города Перми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(342)248 85 75</w:t>
            </w:r>
          </w:p>
        </w:tc>
      </w:tr>
      <w:tr>
        <w:trPr>
          <w:trHeight w:val="284" w:hRule="atLeast"/>
        </w:trPr>
        <w:tc>
          <w:tcPr>
            <w:tcW w:w="5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emam</w:t>
            </w:r>
            <w:r>
              <w:rPr>
                <w:rFonts w:cs="Courier New" w:ascii="Courier New" w:hAnsi="Courier New"/>
                <w:sz w:val="18"/>
                <w:szCs w:val="18"/>
              </w:rPr>
              <w:t>@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tty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permonline</w:t>
            </w:r>
            <w:r>
              <w:rPr>
                <w:rFonts w:cs="Courier New" w:ascii="Courier New" w:hAnsi="Courier New"/>
                <w:sz w:val="18"/>
                <w:szCs w:val="18"/>
              </w:rPr>
              <w:t>.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ru</w:t>
            </w:r>
          </w:p>
        </w:tc>
      </w:tr>
    </w:tbl>
    <w:p>
      <w:pPr>
        <w:pStyle w:val="Normal"/>
        <w:spacing w:lineRule="exact" w:line="260"/>
        <w:rPr/>
      </w:pPr>
      <w:r>
        <w:rPr/>
      </w:r>
    </w:p>
    <w:sectPr>
      <w:footerReference w:type="default" r:id="rId2"/>
      <w:type w:val="nextPage"/>
      <w:pgSz w:w="11906" w:h="16838"/>
      <w:pgMar w:left="1134" w:right="442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8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5:54:00Z</dcterms:created>
  <dc:creator>Специалист</dc:creator>
  <dc:description/>
  <cp:keywords/>
  <dc:language>en-US</dc:language>
  <cp:lastModifiedBy>Admin</cp:lastModifiedBy>
  <cp:lastPrinted>2009-04-07T15:53:00Z</cp:lastPrinted>
  <dcterms:modified xsi:type="dcterms:W3CDTF">2009-04-16T07:28:00Z</dcterms:modified>
  <cp:revision>4</cp:revision>
  <dc:subject/>
  <dc:title>Осуществляет формирование и размещение на официальном сайте извещений о проведении открытых аукционов в электронной форме  в разделе «Создание и подготовка закупки»</dc:title>
</cp:coreProperties>
</file>