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 №1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 извещению о проведении открытого 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аукциона в электронной форме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№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 xml:space="preserve">от </w:t>
      </w:r>
    </w:p>
    <w:p>
      <w:pPr>
        <w:pStyle w:val="Normal"/>
        <w:suppressAutoHyphens w:val="true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uppressAutoHyphens w:val="true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20"/>
        <w:ind w:left="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хническое задание (спецификация) на выполнение рабо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Courier New" w:hAnsi="Courier New" w:cs="Courier New"/>
          <w:b w:val="false"/>
          <w:b w:val="false"/>
          <w:bCs w:val="false"/>
          <w:caps/>
          <w:sz w:val="18"/>
          <w:szCs w:val="18"/>
        </w:rPr>
      </w:pPr>
      <w:r>
        <w:rPr>
          <w:rFonts w:cs="Courier New" w:ascii="Courier New" w:hAnsi="Courier New"/>
          <w:b w:val="false"/>
          <w:bCs w:val="false"/>
          <w:caps/>
          <w:sz w:val="18"/>
          <w:szCs w:val="18"/>
        </w:rPr>
        <w:t xml:space="preserve">Наименование объекта: </w:t>
      </w:r>
      <w:r>
        <w:rPr>
          <w:rFonts w:cs="Courier New" w:ascii="Courier New" w:hAnsi="Courier New"/>
          <w:sz w:val="18"/>
          <w:szCs w:val="18"/>
        </w:rPr>
        <w:t>Куйбышева (от ул. Орджоникидзе до ул. Васильева) г.Перми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Непосредственное место нанесения дорожной разметки определяется в соответствии со схемой нанесения дорожной разметки, предоставляемой Заказчиком и являющейся неотъемлемой частью муниципального контракт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5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47"/>
        <w:gridCol w:w="1512"/>
        <w:gridCol w:w="994"/>
        <w:gridCol w:w="3308"/>
        <w:gridCol w:w="755"/>
        <w:gridCol w:w="1013"/>
        <w:gridCol w:w="1209"/>
        <w:gridCol w:w="1135"/>
        <w:gridCol w:w="1070"/>
        <w:gridCol w:w="1427"/>
      </w:tblGrid>
      <w:tr>
        <w:trPr>
          <w:tblHeader w:val="true"/>
          <w:trHeight w:val="975" w:hRule="atLeast"/>
        </w:trPr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объекта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ницы объекта</w:t>
            </w:r>
          </w:p>
        </w:tc>
        <w:tc>
          <w:tcPr>
            <w:tcW w:w="15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тяженность объекта, м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линии ГОСТ 51256-99</w:t>
            </w:r>
          </w:p>
        </w:tc>
        <w:tc>
          <w:tcPr>
            <w:tcW w:w="33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рактеристика линии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-во (шт.)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ротяж. линии (п.м.)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лощадь линий, (кв. м.)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 за 1 п/км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 за 10 кв.м</w:t>
            </w:r>
          </w:p>
        </w:tc>
        <w:tc>
          <w:tcPr>
            <w:tcW w:w="14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имость работ, руб.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йбышева</w:t>
            </w:r>
          </w:p>
        </w:tc>
        <w:tc>
          <w:tcPr>
            <w:tcW w:w="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. Орджоникидзе – ул. Васильева</w:t>
            </w:r>
          </w:p>
        </w:tc>
        <w:tc>
          <w:tcPr>
            <w:tcW w:w="15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0,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линия шириной 10 см. (Обозначение полос движения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7,3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,7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30,4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933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линия шириной 10 см. (Краевая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88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,8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30,4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465</w:t>
            </w:r>
          </w:p>
        </w:tc>
      </w:tr>
      <w:tr>
        <w:trPr>
          <w:trHeight w:val="72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ойная сплошная линия шириной 10 см. (Разделение противоположных направлений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97,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9,4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116,5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 355</w:t>
            </w:r>
          </w:p>
        </w:tc>
      </w:tr>
      <w:tr>
        <w:trPr>
          <w:trHeight w:val="72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14,3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,3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71,5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445</w:t>
            </w:r>
          </w:p>
        </w:tc>
      </w:tr>
      <w:tr>
        <w:trPr>
          <w:trHeight w:val="72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15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,6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82,9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018</w:t>
            </w:r>
          </w:p>
        </w:tc>
      </w:tr>
      <w:tr>
        <w:trPr>
          <w:trHeight w:val="96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0.5 м. , промежуток 0.5 м. (Обозначение полос движения в пределах перекрестка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8,6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4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94,2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 652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линия со штриховой. Штрих 3 м. , промежуток 1 м. ( Ограничение маневрирования 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,3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5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813,3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99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поперечная линия шириной 40 см.           (Стоп - линия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2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374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а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значение направлений движения по полосам (прямо). Длина 5 м. Площадь 1.21 кв.м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1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91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б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значение направлений движения по полосам (прямо и направо). Длина 5 м. Площадь 2.25 кв.м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4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1 278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в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значение направлений движения по полосам (прямо и налево). Длина 5 м. Площадь 2.25 кв.м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4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78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г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значение направлений движения по полосам (поворот направо). Длина 5 м. Площадь 1.5 кв.м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115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д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значение направлений движения по полосам (поворот налево). Длина 5 м. Площадь 1.5 кв.м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5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344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тка остановки общ. транспорта. Желтая линия шириной 10 см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,4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30,4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 834</w:t>
            </w:r>
          </w:p>
        </w:tc>
      </w:tr>
      <w:tr>
        <w:trPr>
          <w:trHeight w:val="1457" w:hRule="atLeast"/>
          <w:cantSplit w:val="true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. Чкалова – ул. Васильева</w:t>
            </w:r>
          </w:p>
        </w:tc>
        <w:tc>
          <w:tcPr>
            <w:tcW w:w="15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80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.1.</w:t>
            </w:r>
          </w:p>
        </w:tc>
        <w:tc>
          <w:tcPr>
            <w:tcW w:w="33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2,00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,80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5 437</w:t>
            </w:r>
          </w:p>
        </w:tc>
      </w:tr>
      <w:tr>
        <w:trPr>
          <w:trHeight w:val="244" w:hRule="atLeast"/>
        </w:trPr>
        <w:tc>
          <w:tcPr>
            <w:tcW w:w="1041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Куйбышева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 242,65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4 117</w:t>
            </w:r>
          </w:p>
        </w:tc>
      </w:tr>
      <w:tr>
        <w:trPr>
          <w:trHeight w:val="255" w:hRule="atLeast"/>
        </w:trPr>
        <w:tc>
          <w:tcPr>
            <w:tcW w:w="1041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о аукциону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 242,65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4 117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ТРЕБОВАНИЯ К РАЗМЕТОЧНЫМ МАТЕРИАЛАМ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ыбор разметочного материала (краски) производится в соответствии с: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Методическими рекомендациями по выбору и применению материалов для разметки автомобильных дорог (разработанными ФГУП «Союздорнии», Москва 2002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Методическими рекомендациями по устройству горизонтальной дорожной разметки безвоздушным способом (Росавтодор М.,2001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Техническим требованиям к краскам (эмалям) для дорожной разметки(ГОСТ Р 52575-2006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раска должна соответствовать 2 классу по условиям эксплуатации (табл. 2 Требования к качеству красок и эмалей и условия их нанесения) подтвержденному сертификатом завода изготовителя.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дрядчик должен представить действующие на момент выполнения работ санитарно-эпидемиологическое заключение, сертификат соответствия ГОСТ на используемые материалы, договор на осуществление лабораторного контроля технических параметров краски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НТРОЛЬ ИСПОЛНЕНИЯ ГАРАНТИЙНЫХ ОБЯЗАТЕЛЬСТ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течении гарантийного срока подрядчик обеспечивает поддержание дорожной разметки, в соответствии с требованиями настоящего технического задания, схемой дорожной разметки, ГОСТ Р 5126-99, ГОСТ Р 52289-2004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сполнение гарантийных обязательств проверяется путем проведения контрольных проверок по окончании каждого месяца гарантийного срока. В ходе контрольной проверки выявляются факты нарушений целостности дорожной разметки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 фактам нарушения относятся: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 для разметки 1.1 – 1.11 (согласно ГОСТ Р 51256-99) – износ разметки из краски на любом контрольном участке, площадь окраски которого составляет 5 кв. м, превышает 20%;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 для разметки 1.12-1.25 (согласно ГОСТ Р 51256-99) – износ разметки из краски любого контрольного элемента более, чем на 20% от окрашенной площади данного элемента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 результатам контрольной проверки определяется расчетная величина – доля дефектной поверхности (ДДП) по следующей формуле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ДП = КН * 5 / ПЛ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где </w:t>
        <w:tab/>
        <w:t>КН – количество выявленных фактов нарушений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ПЛ – общая площадь дорожной разметки по объекту, кв.м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случае, если ДДП принимает значение от 0 до 0.3, то подрядчику начисляется штраф за неисполнение гарантийных обязательств в прошедшем месяце в размере  СТ*8%*ДДП/0.3, где СТ – общая стоимость работ по договору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случае, если ДДП превышает величину 0.3, то подрядчику начисляется штраф за неисполнение гарантийных обязательств в прошедшем месяце в размере СТ*8%, где СТ – общая стоимость работ по договору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Восстановление дорожной разметки, нарушенной вследствие текущего ремонта, содержания проезжей части, а также по иным причинам, на площади, не превышающей 3% от общей площади разметки объекта в соответствии с настоящим техническим заданием, производится подрядчиком в течении гарантийного срока без дополнительной оплаты.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cs="Calibri;Century Gothic"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4">
    <w:name w:val=" Знак Знак4"/>
    <w:basedOn w:val="Style10"/>
    <w:qFormat/>
    <w:rPr>
      <w:sz w:val="28"/>
      <w:szCs w:val="22"/>
    </w:rPr>
  </w:style>
  <w:style w:type="character" w:styleId="3">
    <w:name w:val=" Знак Знак3"/>
    <w:basedOn w:val="Style10"/>
    <w:qFormat/>
    <w:rPr>
      <w:b/>
      <w:bCs/>
      <w:sz w:val="24"/>
    </w:rPr>
  </w:style>
  <w:style w:type="character" w:styleId="2">
    <w:name w:val=" Знак Знак2"/>
    <w:basedOn w:val="Style10"/>
    <w:qFormat/>
    <w:rPr>
      <w:b/>
      <w:bCs/>
      <w:iCs/>
      <w:sz w:val="24"/>
      <w:szCs w:val="24"/>
    </w:rPr>
  </w:style>
  <w:style w:type="character" w:styleId="1">
    <w:name w:val=" Знак Знак1"/>
    <w:basedOn w:val="Style10"/>
    <w:qFormat/>
    <w:rPr>
      <w:rFonts w:ascii="Calibri;Century Gothic" w:hAnsi="Calibri;Century Gothic" w:cs="Calibri;Century Gothic"/>
      <w:i/>
      <w:iCs/>
      <w:sz w:val="24"/>
      <w:szCs w:val="24"/>
    </w:rPr>
  </w:style>
  <w:style w:type="character" w:styleId="Style11">
    <w:name w:val=" Знак Знак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3:46:00Z</dcterms:created>
  <dc:creator>Специалист</dc:creator>
  <dc:description/>
  <cp:keywords/>
  <dc:language>en-US</dc:language>
  <cp:lastModifiedBy>psok</cp:lastModifiedBy>
  <cp:lastPrinted>2008-12-01T18:33:00Z</cp:lastPrinted>
  <dcterms:modified xsi:type="dcterms:W3CDTF">2009-04-10T03:53:00Z</dcterms:modified>
  <cp:revision>5</cp:revision>
  <dc:subject/>
  <dc:title>Приложение № 16</dc:title>
</cp:coreProperties>
</file>