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(пешеходные переходы) на </w:t>
            </w:r>
          </w:p>
          <w:p>
            <w:pPr>
              <w:pStyle w:val="Heading2"/>
              <w:spacing w:before="240" w:after="6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е Куйбышева (от ул. Орджоникидзе до ул. Чкалов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81 510 (восемьсот восемьдесят одна тысяча пятьсот десят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уйбышева (от ул. Орджоникидзе до ул. Чкалов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58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8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