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Куйбышева (от ул. Орджоникидзе до ул. Чкалов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blHeader w:val="true"/>
          <w:trHeight w:val="1819" w:hRule="atLeast"/>
          <w:cantSplit w:val="true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йбышев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 Орджоникидзе – ул. Чкалов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20,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6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,4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 510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уйбышев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54,4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1 51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54,4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1 51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54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3:59:00Z</dcterms:modified>
  <cp:revision>5</cp:revision>
  <dc:subject/>
  <dc:title>Приложение № 16</dc:title>
</cp:coreProperties>
</file>