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ОКАЗАНИЕ  АВТОТРАНСПОРТНЫХ УСЛУГ ДЛЯ МУЗ</w:t>
      </w:r>
    </w:p>
    <w:p>
      <w:pPr>
        <w:pStyle w:val="Normal"/>
        <w:jc w:val="center"/>
        <w:rPr/>
      </w:pPr>
      <w:r>
        <w:rPr>
          <w:sz w:val="22"/>
          <w:szCs w:val="22"/>
        </w:rPr>
        <w:t>«ГОРОДСКАЯ СТОМАТОЛОГ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</w:t>
        <w:tab/>
        <w:tab/>
        <w:tab/>
        <w:tab/>
        <w:tab/>
        <w:tab/>
        <w:tab/>
        <w:tab/>
        <w:tab/>
        <w:tab/>
        <w:t xml:space="preserve"> от 20 апреля 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  <w:tab/>
        <w:t>Главный врач МУЗ «ГСП № 1»</w:t>
        <w:tab/>
        <w:t>Михее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  <w:tab/>
        <w:t>Зам.гл.врача по экономике</w:t>
        <w:tab/>
        <w:tab/>
        <w:t>Найданова Л.Ю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Зам.гл.врача по лечебной части</w:t>
        <w:tab/>
        <w:t>Метелева Т.Г.</w:t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  <w:t>Главный бухгалтер</w:t>
        <w:tab/>
        <w:tab/>
        <w:tab/>
        <w:t>Меренкова О.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стоматологическая поликлиника №1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 Газеты «Звезда», 14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 Газеты «Звезда», 1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 212-66-03, 212-43-03</w:t>
      </w:r>
    </w:p>
    <w:p>
      <w:pPr>
        <w:pStyle w:val="Normal"/>
        <w:ind w:firstLine="709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stomat1@perm.ru</w:t>
        </w:r>
      </w:hyperlink>
      <w:r>
        <w:rPr>
          <w:sz w:val="24"/>
          <w:szCs w:val="22"/>
          <w:u w:val="single"/>
          <w:lang w:val="en-US"/>
        </w:rPr>
        <w:t xml:space="preserve"> 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Найданова Людмила Юрьевна (тел.212-43-03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оказа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оказания услуг: </w:t>
      </w:r>
      <w:r>
        <w:rPr>
          <w:sz w:val="24"/>
          <w:szCs w:val="24"/>
        </w:rPr>
        <w:t>С 1 ма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оказания услуг</w:t>
      </w:r>
      <w:r>
        <w:rPr>
          <w:sz w:val="24"/>
          <w:szCs w:val="24"/>
        </w:rPr>
        <w:t>: 31 декабря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 360 279,90 руб., включая НДС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(Триста шестьдесят тысяч двести семьдесят девять руб.90 коп.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месячно на основании счета – фактуры, актов оказанных услуг путем безналичного перечисления денежных средств на р/счет в течение 5 банковских дней с момента подписания акта оказанных услуг / Оплата услуг производится за пользование автомобилем за каждый час работы, начиная с момента выезда из гаража и до момента возвращения в гараж; и за каждый километр пробега, согласно отметкам в транспортных документах /путевой лист/ по тарифам, указанным в Приложении № 2 к Котировочной заявке/.</w:t>
      </w:r>
    </w:p>
    <w:p>
      <w:pPr>
        <w:pStyle w:val="21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 Газеты «Звезда», 14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709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рабочи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срок не ранее 7 дней и не позднее 20 дней с момента размещения протокола на официальном сай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605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яющая компания «Феник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0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279,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 108,9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.М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 5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дельникова И.С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79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се котировочные заявки соответствуют требованиям, установленным в извещении о проведении запроса котиро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знать победителем ИП Седельникова И.С. котировочная заявка, которой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</w:t>
      </w:r>
      <w:r>
        <w:rPr>
          <w:sz w:val="22"/>
          <w:szCs w:val="22"/>
        </w:rPr>
        <w:t>254 790,00 (Двести пятьдесят четыре тысячи семьсот девяносто рублей 00 копеек) рублей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рес: 614089, г.Пермь, ул. Ялуторовская, д.4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7707083893 КПП 5902020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: Западно-Уральский банк Сбербанка РФ Ленинское ОСБ № 22 г. Перм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№ 423 018 106 490 900 000 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№ 301 018 109 000 000 006 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ИК 045 773 6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/факс (342) 218-24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: Седельникова Ирина Сергеев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частником размещения заказа, предложившим лучшую цену после цены, предложенной победителем</w:t>
      </w:r>
      <w:r>
        <w:rPr>
          <w:sz w:val="22"/>
          <w:szCs w:val="22"/>
        </w:rPr>
        <w:t xml:space="preserve"> ИП Вакуленко Ольгу Михайловн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/>
      </w:pPr>
      <w:r>
        <w:rPr/>
        <w:t>Подпис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Главный врач МУЗ «ГСП № 1»</w:t>
        <w:tab/>
        <w:tab/>
        <w:tab/>
        <w:tab/>
        <w:tab/>
        <w:t>А.Н. Михее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spacing w:lineRule="auto" w:line="360"/>
        <w:rPr/>
      </w:pPr>
      <w:r>
        <w:rPr/>
        <w:t>Зам.гл.врача по экономике</w:t>
        <w:tab/>
        <w:tab/>
        <w:tab/>
        <w:tab/>
        <w:tab/>
        <w:t xml:space="preserve">Л.Ю. Найданова </w:t>
      </w:r>
    </w:p>
    <w:p>
      <w:pPr>
        <w:pStyle w:val="Normal"/>
        <w:spacing w:lineRule="auto" w:line="360"/>
        <w:rPr/>
      </w:pPr>
      <w:r>
        <w:rPr/>
        <w:t>Зам.гл.врача по лечебной части</w:t>
        <w:tab/>
        <w:tab/>
        <w:tab/>
        <w:tab/>
        <w:tab/>
        <w:t xml:space="preserve">Т.Г. Метелева </w:t>
      </w:r>
    </w:p>
    <w:p>
      <w:pPr>
        <w:pStyle w:val="Normal"/>
        <w:spacing w:lineRule="auto" w:line="360"/>
        <w:jc w:val="both"/>
        <w:rPr/>
      </w:pPr>
      <w:r>
        <w:rPr/>
        <w:t>Главный бухгалтер</w:t>
        <w:tab/>
        <w:tab/>
        <w:tab/>
        <w:tab/>
        <w:tab/>
        <w:tab/>
        <w:t xml:space="preserve">О.В. Меренкова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екретарь комиссии: </w:t>
        <w:tab/>
        <w:tab/>
        <w:tab/>
        <w:tab/>
        <w:tab/>
      </w:r>
      <w:r>
        <w:rPr/>
        <w:t>Л.Ю. Найда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8:00Z</dcterms:created>
  <dc:creator>Главная МС</dc:creator>
  <dc:description/>
  <cp:keywords/>
  <dc:language>en-US</dc:language>
  <cp:lastModifiedBy>Найданова</cp:lastModifiedBy>
  <cp:lastPrinted>2009-03-23T12:07:00Z</cp:lastPrinted>
  <dcterms:modified xsi:type="dcterms:W3CDTF">2009-04-20T06:02:00Z</dcterms:modified>
  <cp:revision>22</cp:revision>
  <dc:subject/>
  <dc:title>Муниципальное управление здравоохранения Администрации   г</dc:title>
</cp:coreProperties>
</file>