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4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в помещении бухгалтерии по адресу: г.Пермь, ул.Адмирала Нахимова,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</w:rPr>
        <w:t>г</w:t>
      </w:r>
      <w:r>
        <w:rPr>
          <w:sz w:val="21"/>
          <w:szCs w:val="21"/>
        </w:rPr>
        <w:t>.Пермь                                                                                                              09 часов 00 мин.  «21» апреля 2009г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редседатель комиссии: Гринберг Симха Нафтолиеевич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лены комиссии:    Колышкина Евгения Викто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</w:t>
      </w:r>
      <w:r>
        <w:rPr>
          <w:sz w:val="21"/>
          <w:szCs w:val="21"/>
        </w:rPr>
        <w:t>Ежова Елена Кондратье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екретарь: Волкова Светлана Владими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 Заказчик:</w:t>
      </w:r>
      <w:r>
        <w:rPr>
          <w:sz w:val="21"/>
          <w:szCs w:val="21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3. Обоснование целесообразности использования процедуры закупки способом запроса котировок</w:t>
      </w:r>
      <w:r>
        <w:rPr>
          <w:sz w:val="21"/>
          <w:szCs w:val="21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4. Предмет закупки: </w:t>
      </w:r>
      <w:r>
        <w:rPr>
          <w:sz w:val="21"/>
          <w:szCs w:val="21"/>
        </w:rPr>
        <w:t xml:space="preserve">текущий ремонт в помещении бухгалтерии МУЗ «МСЧ №11» по адресу: г.Пермь, ул.Адмирала Нахимова, 2 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5. Максимальная цена Муниципального контракта:  </w:t>
      </w:r>
      <w:r>
        <w:rPr>
          <w:b/>
          <w:bCs/>
          <w:sz w:val="21"/>
          <w:szCs w:val="21"/>
        </w:rPr>
        <w:t>337348 руб. 30 коп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6. Место выполнение работ:</w:t>
      </w:r>
      <w:r>
        <w:rPr>
          <w:sz w:val="21"/>
          <w:szCs w:val="21"/>
        </w:rPr>
        <w:t xml:space="preserve"> г.Пермь ул. Адмирала Нахимова, 2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7. Сроки выполнения:</w:t>
      </w:r>
      <w:r>
        <w:rPr>
          <w:sz w:val="21"/>
          <w:szCs w:val="21"/>
        </w:rPr>
        <w:t xml:space="preserve"> 45 календарных дней с момента подписания муниципального контракта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8. Источник финансирования:</w:t>
      </w:r>
      <w:r>
        <w:rPr>
          <w:sz w:val="21"/>
          <w:szCs w:val="21"/>
        </w:rPr>
        <w:t xml:space="preserve"> средства местного бюджета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9.Требования заказчика к характеристикам работ</w:t>
      </w:r>
      <w:r>
        <w:rPr>
          <w:sz w:val="21"/>
          <w:szCs w:val="21"/>
        </w:rPr>
        <w:t xml:space="preserve">: работы должны  быть выполнены по смете заказчика , в соответствии с ГОСТами, СНиПами, СанПиНами, </w:t>
      </w:r>
      <w:r>
        <w:rPr>
          <w:color w:val="000000"/>
          <w:sz w:val="21"/>
          <w:szCs w:val="21"/>
        </w:rPr>
        <w:t>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22"/>
        <w:rPr>
          <w:sz w:val="22"/>
          <w:szCs w:val="22"/>
        </w:rPr>
      </w:pPr>
      <w:r>
        <w:rPr>
          <w:b/>
          <w:sz w:val="21"/>
          <w:szCs w:val="21"/>
        </w:rPr>
        <w:t>10. Условия оплаты: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>Заказчик производит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расчет  за результат выполненной работы в срок до 31.12.2009г., путем перечисления денежных</w:t>
      </w:r>
      <w:r>
        <w:rPr>
          <w:sz w:val="22"/>
          <w:szCs w:val="22"/>
        </w:rPr>
        <w:t xml:space="preserve"> средств на расчетный счет подрядчика после  предоставления ему  оформленных и подписанных в установленном порядке акта приемки  результата выполненных  работ (КС-2), справки о стоимости выполненных работ и затрат (КС-3), счет-фактуры на  выполненные работы, счета-фактуры на материалы, акта сверки взаиморасчетов. При этом оплата за выполненные согласно смете заказчика работы осуществляется по смете заказчика с применением понижающего коэыыециент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 xml:space="preserve">11. Номер запроса котировок цен:  15 </w:t>
      </w:r>
      <w:r>
        <w:rPr>
          <w:b/>
          <w:bCs/>
          <w:sz w:val="21"/>
          <w:szCs w:val="21"/>
        </w:rPr>
        <w:t>от 09.04.2009г</w:t>
      </w:r>
      <w:r>
        <w:rPr>
          <w:sz w:val="21"/>
          <w:szCs w:val="21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RODPERM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>12.</w:t>
      </w:r>
      <w:r>
        <w:rPr>
          <w:sz w:val="21"/>
          <w:szCs w:val="21"/>
        </w:rPr>
        <w:t xml:space="preserve"> На день окончания (20.04.09г.) подачи котировочных заявок поступили заявки от  10-и (Деся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>13</w:t>
      </w:r>
      <w:r>
        <w:rPr/>
        <w:t xml:space="preserve">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Градус»                17.04.09г. в 15 час 45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888-3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ЮНАЙТ»             20.04.09г. в 12 час 05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691-0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Перестройка»       20.04.09г. в 14 час 35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2222-5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Валкос»               20.04.09 в 14 час 4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271-5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РатиБор»             20.04.09г. в 14 час 45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09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ермская дорожно-строительная компания»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</w:t>
            </w:r>
            <w:r>
              <w:rPr>
                <w:sz w:val="21"/>
                <w:szCs w:val="21"/>
              </w:rPr>
              <w:t xml:space="preserve">20.04.09г. в 14 час 50 мин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106-5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АИК-СП»             20.04.09г. в 15 час 10 мин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ЮСТЭЛ»              20.04.09г. в 15 час 20 ми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481-7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Лигард-Строй»     20.04.09г. в 15 час 4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Основа-Плюс»      20.04.09г. в 16 час 35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843-9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13. Оценка и сопоставление котировочных заявок:</w:t>
      </w:r>
      <w:r>
        <w:rPr>
          <w:sz w:val="21"/>
          <w:szCs w:val="21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и в запросе котировок цен, комиссия приняла решение: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13.1    Признать котировочные заявки не соответствующие требованиям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ООО «Перестройка» (не указан ИНН предприятия( п.3 ст.47 Федерального закона №94-ФЗ от 21.07.2005г.)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ООО «РатиБор» (котировочная заявка не соответствует заявленный требованиям указанным в к 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извещению   о   проведении запроса котировок  (п.3 ст.47 Федерального закона №94-ФЗ от 21.07.2005г.)  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13.2    Признать  котировочные заявки соответствующие  требованиям: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ООО «Градус», ООО «ЮНАЙТ», ООО «Валкос», ООО «Пермская дорожно-строительная компания»,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ООО «АИК-СП»,  ООО «ЮСТЭЛ»,  ООО «Лигард-Строй», ООО «Основа-Плюс».        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 xml:space="preserve">13.3    Признать выигравшей котировочную заявку ООО «Лигард-Строй»   которая соответствует  всем      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установленным в извещении о проведении котировок требованиям  с наименьшей ценой контракта             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189000  руб. 00  ко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>13.3   Признать котировочную заявку ООО «АИК-СП»    как заявку, которая содержит лучшие условия по цене  контракта 195000 руб.00 коп. после условий предложенных победителем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14.  </w:t>
      </w:r>
      <w:r>
        <w:rPr>
          <w:sz w:val="21"/>
          <w:szCs w:val="21"/>
        </w:rPr>
        <w:t>Заключить муниципальный контракт на предмет текущего ремонта в помещении бухгалтерии МУЗ «МСЧ №11»  по адресу</w:t>
      </w:r>
      <w:r>
        <w:rPr>
          <w:b/>
          <w:sz w:val="21"/>
          <w:szCs w:val="21"/>
        </w:rPr>
        <w:t>:</w:t>
      </w:r>
      <w:r>
        <w:rPr>
          <w:sz w:val="21"/>
          <w:szCs w:val="21"/>
        </w:rPr>
        <w:t xml:space="preserve"> г.Пермь ул.Адмирала Нахимова, 2 на сумму </w:t>
      </w:r>
      <w:r>
        <w:rPr>
          <w:b/>
          <w:sz w:val="21"/>
          <w:szCs w:val="21"/>
        </w:rPr>
        <w:t>189000</w:t>
      </w:r>
      <w:r>
        <w:rPr>
          <w:b/>
          <w:bCs/>
          <w:sz w:val="21"/>
          <w:szCs w:val="21"/>
        </w:rPr>
        <w:t xml:space="preserve"> руб. 00 коп</w:t>
      </w:r>
      <w:r>
        <w:rPr>
          <w:sz w:val="21"/>
          <w:szCs w:val="21"/>
        </w:rPr>
        <w:t xml:space="preserve">. с участником размещения заказа </w:t>
      </w:r>
      <w:r>
        <w:rPr>
          <w:b/>
          <w:bCs/>
          <w:sz w:val="21"/>
          <w:szCs w:val="21"/>
        </w:rPr>
        <w:t>ООО «Лигард-Строй»</w:t>
      </w:r>
      <w:r>
        <w:rPr>
          <w:sz w:val="21"/>
          <w:szCs w:val="21"/>
        </w:rPr>
        <w:t xml:space="preserve"> (ИНН 5904188500, Адрес: 614111, г.Пермь, ул.Солдатова, 44)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15</w:t>
      </w:r>
      <w:r>
        <w:rPr>
          <w:sz w:val="21"/>
          <w:szCs w:val="21"/>
        </w:rPr>
        <w:t>. Настоящий протокол составлен в 2-экземплярах: один- заказчику, второй - победителю в проведении запроса котировок цен и будет передан в течении двух дней со дня подписания вместе с проектом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 xml:space="preserve">16. </w:t>
      </w:r>
      <w:r>
        <w:rPr>
          <w:sz w:val="21"/>
          <w:szCs w:val="21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1"/>
          <w:szCs w:val="21"/>
        </w:rPr>
        <w:t xml:space="preserve"> </w:t>
      </w:r>
      <w:hyperlink r:id="rId3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RODPERM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1"/>
          <w:szCs w:val="21"/>
        </w:rPr>
        <w:t>17.</w:t>
      </w:r>
      <w:r>
        <w:rPr>
          <w:sz w:val="21"/>
          <w:szCs w:val="21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тировочной комиссии 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>Зам.председателя котир. Комиссии 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Члены котировочной комиссии            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</w:t>
      </w:r>
      <w:r>
        <w:rPr>
          <w:sz w:val="21"/>
          <w:szCs w:val="21"/>
        </w:rPr>
        <w:t>________________________ 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Секретарь котировочной комиссии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>Представитель Заказчика                      ________________________ Гринберг С.Н.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25:00Z</dcterms:created>
  <dc:creator>hh</dc:creator>
  <dc:description/>
  <cp:keywords/>
  <dc:language>en-US</dc:language>
  <cp:lastModifiedBy>User</cp:lastModifiedBy>
  <cp:lastPrinted>2009-04-21T09:58:00Z</cp:lastPrinted>
  <dcterms:modified xsi:type="dcterms:W3CDTF">2009-04-21T04:02:00Z</dcterms:modified>
  <cp:revision>32</cp:revision>
  <dc:subject/>
  <dc:title>ПРОТОКОЛ № 7</dc:title>
</cp:coreProperties>
</file>