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</w:rPr>
      </w:pPr>
      <w:r>
        <w:rPr>
          <w:b/>
          <w:caps/>
          <w:sz w:val="18"/>
          <w:szCs w:val="24"/>
        </w:rPr>
        <w:t>протокол  № 1/1</w:t>
      </w:r>
      <w:r>
        <w:rPr>
          <w:sz w:val="14"/>
        </w:rPr>
        <w:br/>
        <w:t>рассмотрения и оценки котировочных заявок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  <w:t>на  выполнение работ по текущему ремонту ограждения территории</w:t>
      </w:r>
    </w:p>
    <w:p>
      <w:pPr>
        <w:pStyle w:val="Normal"/>
        <w:jc w:val="center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МОУ «Средняя общеобразовательная школа № 16» г. Перми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г. Пермь</w:t>
        <w:tab/>
        <w:tab/>
        <w:tab/>
        <w:tab/>
        <w:tab/>
        <w:tab/>
        <w:t xml:space="preserve">                                                                                        «21» апреля  2009 го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4"/>
        </w:rPr>
        <w:t>1.1. Председатель:                                директор Филипович В.В.</w:t>
      </w:r>
      <w:r>
        <w:rPr>
          <w:i/>
          <w:sz w:val="14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4"/>
        </w:rPr>
        <w:t>1.3. Секретарь:             зам.директора по АХЧ  Канапенене О.Н.</w:t>
      </w:r>
      <w:r>
        <w:rPr>
          <w:i/>
          <w:iCs/>
          <w:sz w:val="14"/>
          <w:vertAlign w:val="superscript"/>
        </w:rPr>
        <w:tab/>
        <w:tab/>
        <w:tab/>
      </w:r>
    </w:p>
    <w:p>
      <w:pPr>
        <w:pStyle w:val="Normal"/>
        <w:rPr>
          <w:sz w:val="14"/>
        </w:rPr>
      </w:pPr>
      <w:r>
        <w:rPr>
          <w:sz w:val="14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4"/>
          <w:vertAlign w:val="superscript"/>
        </w:rPr>
      </w:pPr>
      <w:r>
        <w:rPr>
          <w:sz w:val="14"/>
        </w:rPr>
        <w:t xml:space="preserve">                                                           </w:t>
      </w:r>
      <w:r>
        <w:rPr>
          <w:sz w:val="14"/>
        </w:rPr>
        <w:t>секретарь Евстратикова И.П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</w:t>
      </w:r>
      <w:r>
        <w:rPr>
          <w:sz w:val="14"/>
        </w:rPr>
        <w:t>учитель Гашилова В.В.</w:t>
      </w:r>
    </w:p>
    <w:p>
      <w:pPr>
        <w:pStyle w:val="Normal"/>
        <w:rPr>
          <w:i/>
          <w:i/>
          <w:iCs/>
          <w:sz w:val="14"/>
          <w:vertAlign w:val="superscript"/>
        </w:rPr>
      </w:pPr>
      <w:r>
        <w:rPr>
          <w:i/>
          <w:iCs/>
          <w:sz w:val="14"/>
          <w:vertAlign w:val="superscript"/>
        </w:rPr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 xml:space="preserve">Наименование предмета запроса котировок: </w:t>
      </w:r>
      <w:r>
        <w:rPr>
          <w:b/>
          <w:sz w:val="14"/>
        </w:rPr>
        <w:t>выполнение работ по текущему ремонту ограждения территории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14"/>
        </w:rPr>
        <w:t xml:space="preserve">Извещение № 1 от 09 апреля 2009 года, размещено на официальном сайте «Администрация города Перми» </w:t>
      </w:r>
      <w:r>
        <w:rPr>
          <w:sz w:val="14"/>
          <w:lang w:val="en-US"/>
        </w:rPr>
        <w:t>www</w:t>
      </w:r>
      <w:r>
        <w:rPr>
          <w:sz w:val="14"/>
        </w:rPr>
        <w:t>.</w:t>
      </w:r>
      <w:r>
        <w:rPr>
          <w:sz w:val="14"/>
          <w:lang w:val="en-US"/>
        </w:rPr>
        <w:t>gorodper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>) в сети Интернет 09 апреля 2009г.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Максимальная цена муниципального контракта 399 787,00 рублей.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Источник финансирования  услуг – городской  бюджет г. Перми</w:t>
      </w:r>
    </w:p>
    <w:p>
      <w:pPr>
        <w:pStyle w:val="Normal"/>
        <w:ind w:left="720" w:hanging="0"/>
        <w:rPr>
          <w:sz w:val="14"/>
          <w:highlight w:val="yellow"/>
        </w:rPr>
      </w:pPr>
      <w:r>
        <w:rPr>
          <w:color w:val="000000"/>
          <w:sz w:val="14"/>
        </w:rPr>
        <w:t>Требованиями, установленными в извещении о проведении запроса котировок (су</w:t>
      </w:r>
      <w:r>
        <w:rPr>
          <w:sz w:val="14"/>
        </w:rPr>
        <w:t xml:space="preserve">щественными условиями муниципального контракта) являются наличие лицензии, сертификатов.  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Место работ: г. Пермь, улица Академика Веденеева, 71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рок выполнения работ: 30 дней со дня подписания контракта</w:t>
      </w:r>
    </w:p>
    <w:p>
      <w:pPr>
        <w:pStyle w:val="Normal"/>
        <w:numPr>
          <w:ilvl w:val="0"/>
          <w:numId w:val="3"/>
        </w:numPr>
        <w:rPr>
          <w:i/>
          <w:i/>
          <w:sz w:val="14"/>
          <w:vertAlign w:val="superscript"/>
        </w:rPr>
      </w:pPr>
      <w:r>
        <w:rPr>
          <w:sz w:val="14"/>
        </w:rPr>
        <w:t>Оплата товара будет произведена безналичным перечислением денежных средств: в течение 30 банковских дней после полной доставки, включая устранение выявленных в процессе приемки недостатков, на основании счета и счета-фактуры</w:t>
      </w:r>
    </w:p>
    <w:p>
      <w:pPr>
        <w:pStyle w:val="Normal"/>
        <w:rPr>
          <w:i/>
          <w:i/>
          <w:sz w:val="14"/>
          <w:vertAlign w:val="superscript"/>
        </w:rPr>
      </w:pPr>
      <w:r>
        <w:rPr>
          <w:i/>
          <w:sz w:val="14"/>
          <w:vertAlign w:val="superscript"/>
        </w:rPr>
      </w:r>
    </w:p>
    <w:p>
      <w:pPr>
        <w:pStyle w:val="Normal"/>
        <w:rPr>
          <w:sz w:val="14"/>
        </w:rPr>
      </w:pPr>
      <w:r>
        <w:rPr>
          <w:sz w:val="14"/>
        </w:rPr>
        <w:t>До окончания указанного в извещении о проведении запроса котировок срока подачи котировочных заявок поступило 16 (шест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14"/>
        </w:rPr>
        <w:t>Участники размещения зака</w:t>
      </w:r>
      <w:r>
        <w:rPr/>
        <w:t>за:</w:t>
      </w:r>
    </w:p>
    <w:tbl>
      <w:tblPr>
        <w:tblW w:w="8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2410"/>
        <w:gridCol w:w="1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№</w:t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 xml:space="preserve">Регистр. номер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Пуск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600 ГСП г.Пермь, ул.Г.Хасана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8 162,32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Металл - Мастер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68г.Пермь, ул.Уинская,11-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5 504,94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Стройтехнология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113 г.Пермь,ул.Оборонщиков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 670,94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Градус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7240 Пермский край, с.Сива, ул.Пушкина 12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8 495,00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Вариант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88 г.Пермь, ул.Леонова,60-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2 754,00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Полимерные кровли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30 г.Пермь ул.Гайвинская,62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0 396,00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Эл-Макс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30 ул.Вильямса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 594,00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Уралдинас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Пермь Ул.Коммунистическая 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5 726,75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Уралспецкомплект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56 ул.Соликамская 307 оф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5 790,00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/п Пинаев А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14 ул.Каспийская 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9 659,55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Еврострой-Модерах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Пермь,ул.М.Рыбалко»,7 кор.А, кв.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9 000,00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Западуралстрой+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14097 ул.Сельская 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 000,00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Стройподряд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14060 ул.Крупская 28 оф.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 980,97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Оксид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60 ул.Крупская 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6 357,20ру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Народный дом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реса 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1 194,00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Валкос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00 ул.Шоссе Космонавтов,395Г оф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9 263,55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63"/>
        <w:gridCol w:w="1372"/>
        <w:gridCol w:w="1701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№</w:t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Пуск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600 ГСП г.Пермь, ул.Г.Хасана,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8 162,32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Металл - Мастер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68г.Пермь, ул.Уинская,11-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5 504,94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Стройтехнология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113 г.Пермь,ул.Оборонщиков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0 670,94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Градус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7240 Пермский край, с.Сива, ул.Пушкина 124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8 495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Вариант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88 г.Пермь, ул.Леонова,60-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2 754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Полимерные кровли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030 г.Пермь ул.Гайвинская,62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0 396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Эл-Макс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030 ул.Вильямса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2 594,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Уралдинас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.Пермь Ул.Коммунистическая 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5 726,7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ООО «Уралспецкомплект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4056 ул.Соликамская 307 оф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5 790,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/п Пинаев А.П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014 ул.Каспийская 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9 659,55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Еврострой-Модерах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Пермь,ул.М.Рыбалко»,7 кор.А, кв.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9 000,00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Западуралстрой+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14097 ул.Сельская 2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 000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Стройподряд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614060 ул.Крупская 28 оф.4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7 980,97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ОО «Оксид»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4060 ул.Крупская 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366 357,20ру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Народный дом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реса 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 соответствует требованиям (ч.2 ст.47 № 94Ф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.2 ст.4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94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1 194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Валкос»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614000 ул.Шоссе Космонавтов,395Г оф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Соответству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9 263,55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kern w:val="2"/>
          <w:sz w:val="14"/>
        </w:rPr>
        <w:t>Наиболее низкая цена котировочной заявки (соответствующей всем требованиям,</w:t>
      </w:r>
      <w:r>
        <w:rPr>
          <w:b/>
          <w:sz w:val="14"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  <w:sz w:val="14"/>
        </w:rPr>
        <w:t>) предложена участником ООО «Эл-Макс» и составила</w:t>
      </w:r>
      <w:r>
        <w:rPr>
          <w:b/>
          <w:sz w:val="14"/>
        </w:rPr>
        <w:t xml:space="preserve"> 232 594,00 руб. (двести тридцать две тысячи пятьсот девяносто четыре рубля 00 коп.).</w:t>
      </w:r>
    </w:p>
    <w:p>
      <w:pPr>
        <w:pStyle w:val="Normal"/>
        <w:rPr>
          <w:sz w:val="14"/>
        </w:rPr>
      </w:pPr>
      <w:r>
        <w:rPr>
          <w:sz w:val="14"/>
        </w:rPr>
        <w:t xml:space="preserve">Котировочная комиссия оценила котировочные заявки и приняла решение  признать победителем в проведении запроса котировок </w:t>
      </w:r>
      <w:r>
        <w:rPr>
          <w:bCs/>
          <w:kern w:val="2"/>
          <w:sz w:val="14"/>
        </w:rPr>
        <w:t>ООО «Эл-Макс»</w:t>
      </w:r>
      <w:r>
        <w:rPr>
          <w:sz w:val="14"/>
        </w:rPr>
        <w:t xml:space="preserve"> 614030, г. Пермь, ул.Вильямса 4.</w:t>
      </w:r>
    </w:p>
    <w:p>
      <w:pPr>
        <w:pStyle w:val="Normal"/>
        <w:rPr/>
      </w:pPr>
      <w:r>
        <w:rPr>
          <w:sz w:val="14"/>
        </w:rPr>
        <w:t>Настоящий протокол подлежит  размещению на официальном сайте «Администрация города Перми» (</w:t>
      </w:r>
      <w:r>
        <w:rPr>
          <w:sz w:val="14"/>
          <w:lang w:val="en-US"/>
        </w:rPr>
        <w:t>www</w:t>
      </w:r>
      <w:r>
        <w:rPr>
          <w:sz w:val="14"/>
        </w:rPr>
        <w:t>.</w:t>
      </w:r>
      <w:r>
        <w:rPr>
          <w:sz w:val="14"/>
          <w:lang w:val="en-US"/>
        </w:rPr>
        <w:t>gorodper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>).</w:t>
      </w:r>
    </w:p>
    <w:p>
      <w:pPr>
        <w:pStyle w:val="Normal"/>
        <w:rPr>
          <w:sz w:val="14"/>
        </w:rPr>
      </w:pPr>
      <w:r>
        <w:rPr>
          <w:sz w:val="14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_________________ _В.В.Филипович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_________________ _О.Н.Канапенене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_________________ _И.П.Евстратикова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_________________ В.В.Гашилова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  <w:sz w:val="14"/>
      <w:szCs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ОЛЬГА</cp:lastModifiedBy>
  <cp:lastPrinted>2008-09-25T17:49:00Z</cp:lastPrinted>
  <dcterms:modified xsi:type="dcterms:W3CDTF">2009-04-21T03:47:00Z</dcterms:modified>
  <cp:revision>11</cp:revision>
  <dc:subject/>
  <dc:title>ПРОТОКОЛ ОЦЕНКИ И СОПОСТАВЛЕНИЯ ЗАЯВОК НА УЧАСТИЕ В КОНКУРСЕ </dc:title>
</cp:coreProperties>
</file>