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поставку молока фляжного для муниципального учреждения здравоохранения «Городская детская поликлиника № 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21» апрел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асованного для МУЗ «Городская детская поликлиника  № 4», извещение № 8 от 08.04.2009г. (размещено в сети Интернет 08.04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(максимальная) цена контракта  324 900,00 руб.  (Триста двадцать четыре тысячи девятьсот  руб.  00 коп.)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418-456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8 от 08.04.2009г. (до 12 часов 00 минут 20.04.2009г.)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Диетпродук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47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Зуева Татья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1 89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ТД Маслозавод Ны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129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ил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04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Милс»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/>
      </w:pPr>
      <w:r>
        <w:rPr>
          <w:sz w:val="20"/>
        </w:rPr>
        <w:t>А)  признать победителем в проведении запроса котировок: ООО «Милс» с ценой  муниципального контракта, руб.: составила 212 040,00 (Двести двенадцать тысяч сорок рублей 00 копеек).</w:t>
      </w:r>
    </w:p>
    <w:p>
      <w:pPr>
        <w:pStyle w:val="21"/>
        <w:ind w:left="0" w:firstLine="709"/>
        <w:rPr/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ТД Маслозавод Нытва» с ценой муниципального контракта, руб.: составила 222 129,00  (Двести двадцать две тысячи сто двадцать девять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7-04-02T11:51:00Z</cp:lastPrinted>
  <dcterms:modified xsi:type="dcterms:W3CDTF">2009-04-20T10:44:00Z</dcterms:modified>
  <cp:revision>40</cp:revision>
  <dc:subject/>
  <dc:title>МУНИЦИПАЛЬНОЕ УЧРЕЖДЕНИЕ ЗДРАВООХРАНЕНИЯ ГОРОДСКАЯ ДЕТСКАЯ БОЛЬНИЦА № 24</dc:title>
</cp:coreProperties>
</file>