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1» апреля 2009 г. О ПРОВЕДЕНИИ ЗАПРОСА КОТИРОВОК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услуг по перевозке должностных лиц управления внешнего благоустройства администрации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Управление внешнего благоустройства администрации г. Перми 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 xml:space="preserve">ответственный исполнитель: Управление внешнего благоустройства администрации г. Перми </w:t>
      </w:r>
    </w:p>
    <w:p>
      <w:pPr>
        <w:pStyle w:val="Normal"/>
        <w:rPr/>
      </w:pPr>
      <w:r>
        <w:rPr/>
        <w:t>предусматривает осуществить за счет средств городского бюджета</w:t>
      </w:r>
    </w:p>
    <w:p>
      <w:pPr>
        <w:pStyle w:val="TextBody"/>
        <w:rPr/>
      </w:pPr>
      <w:r>
        <w:rPr>
          <w:sz w:val="24"/>
        </w:rPr>
        <w:t>закупку способом запроса котировок: оказание услуг по перевозке должностных лиц управления внешнего благоустройства администрации г. Перми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втотранспортное средство Исполнител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ind w:left="144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ссан Альмера Классик  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мни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сса без нагрузки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4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Разрешенная </w:t>
            </w:r>
            <w:r>
              <w:rPr>
                <w:sz w:val="24"/>
                <w:lang w:val="en-US"/>
              </w:rPr>
              <w:t xml:space="preserve">max </w:t>
            </w:r>
            <w:r>
              <w:rPr>
                <w:sz w:val="24"/>
              </w:rPr>
              <w:t>масса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96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2006 года</w:t>
            </w:r>
          </w:p>
        </w:tc>
      </w:tr>
    </w:tbl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ind w:left="144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ендай Каунти 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буса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мни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сидячих мест в салон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2007 год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мобиля  Ниссан Альмера Классик   – 1 шт. (или эквивалент), устанавливается с 8-30 часов до 18-30 часов в течение рабочей недели на протяжении всего срока оказания услуг (не менее 2115 часов и не более 2350 часов)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буса  Хендай Каунти – 1 шт. (или эквивалент), устанавливается на протяжении всего срока оказания услуг не менее 160 час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аличие системы отопления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 средства обеспечивает Исполнитель; 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и выполнения услуг: с момента заключения муниципального контракта                        до 31 декабря 2009 г.</w:t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9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sz w:val="24"/>
        </w:rPr>
        <w:t xml:space="preserve">В случае Вашего согласия принять участие в котировке на оказание услуг по перевозке должностных лиц управления внешнего благоустройства администрации г. Перми просим представить котировочную заявку  в письменном виде или по факсимильной почте (по форме согласно (приложения № 1)  по вышеуказанному адресу до </w:t>
      </w:r>
      <w:r>
        <w:rPr>
          <w:b/>
          <w:sz w:val="24"/>
        </w:rPr>
        <w:t>11 часов 00 минут  «04» мая 2009</w:t>
      </w:r>
      <w:r>
        <w:rPr>
          <w:sz w:val="24"/>
        </w:rPr>
        <w:t xml:space="preserve"> год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Н.Б.У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6:00Z</dcterms:created>
  <dc:creator>tevelevadb</dc:creator>
  <dc:description/>
  <cp:keywords/>
  <dc:language>en-US</dc:language>
  <cp:lastModifiedBy>СОК</cp:lastModifiedBy>
  <cp:lastPrinted>2009-04-21T10:38:00Z</cp:lastPrinted>
  <dcterms:modified xsi:type="dcterms:W3CDTF">2009-04-21T08:06:00Z</dcterms:modified>
  <cp:revision>2</cp:revision>
  <dc:subject/>
  <dc:title>ЗАПРОС КОТИРОВОЧНОЙ ЦЕНЫ</dc:title>
</cp:coreProperties>
</file>