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 от «21» апрел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jc w:val="center"/>
        <w:rPr>
          <w:szCs w:val="24"/>
        </w:rPr>
      </w:pPr>
      <w:r>
        <w:rPr/>
        <w:t>на оказание услуг по перевозке должностных лиц управления внешнего благоустройства администрации г. Перми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нешнего благоустройства администрации города Перми, именуемое в дальнейшем «Заказчик», в лице начальника управления Уханова Николая Борисовича, действующего   на основании Положения об управлении, с одной стороны и ________________________________________, именуемое в дальнейшем «Исполнитель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ind w:firstLine="720"/>
        <w:rPr>
          <w:szCs w:val="24"/>
        </w:rPr>
      </w:pPr>
      <w:r>
        <w:rPr/>
        <w:t xml:space="preserve">1.1.На основании приказа </w:t>
      </w:r>
      <w:r>
        <w:rPr>
          <w:szCs w:val="24"/>
        </w:rPr>
        <w:t>начальника управления</w:t>
      </w:r>
      <w:r>
        <w:rPr/>
        <w:t xml:space="preserve"> от «31» марта 2009 года №10-р «О размещении муниципального заказа» и решения котировочной комиссии (протокол от "__" _________ 2009 года   № __), </w:t>
      </w:r>
      <w:r>
        <w:rPr>
          <w:szCs w:val="24"/>
        </w:rPr>
        <w:t>Исполнитель</w:t>
      </w:r>
      <w:r>
        <w:rPr/>
        <w:t xml:space="preserve"> обязуется выполнить по заданию Заказчика, а Заказчик обязуется принять и оказание услуг по перевозке должностных лиц управления внешнего благоустройства администрации г. Перми</w:t>
      </w:r>
      <w:r>
        <w:rPr>
          <w:szCs w:val="24"/>
        </w:rPr>
        <w:t xml:space="preserve">  </w:t>
      </w:r>
      <w:r>
        <w:rPr/>
        <w:t>в соответствии с техническим заданием  (приложение №1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 Исполнитель обеспечивает оказание услуг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2 – сертификат соответствия оказания услуг по техническому обслуживанию и ремонту автотранспортных средст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лицензия на осуществление медицинской деятельности в части предрейсовых медицинских осмотров водителей транспортных средств, либо договор                     с организацией, имеющей данную лиценз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и и порядок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чало оказания услуг: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Окончание оказания услуг: 31 декабря</w:t>
      </w:r>
      <w:r>
        <w:rPr/>
        <w:t xml:space="preserve"> </w:t>
      </w:r>
      <w:r>
        <w:rPr>
          <w:sz w:val="24"/>
          <w:szCs w:val="24"/>
        </w:rPr>
        <w:t>2009 года.</w:t>
      </w:r>
    </w:p>
    <w:p>
      <w:pPr>
        <w:pStyle w:val="TextBody"/>
        <w:ind w:firstLine="708"/>
        <w:rPr/>
      </w:pPr>
      <w:r>
        <w:rPr/>
        <w:t>2.3.</w:t>
      </w:r>
      <w:r>
        <w:rPr>
          <w:color w:val="000000"/>
        </w:rPr>
        <w:t xml:space="preserve"> </w:t>
      </w:r>
      <w:r>
        <w:rPr/>
        <w:t>Период эксплуатации автомобиля  Ниссан Альмера Классик   – 1 шт. (или эквивалент), устанавливается с 8-30 часов до 18-30 часов в течение рабочей недели на протяжении всего срока оказания услуг (не менее 2115 часов и не более 2350 часов).</w:t>
      </w:r>
    </w:p>
    <w:p>
      <w:pPr>
        <w:pStyle w:val="TextBody"/>
        <w:ind w:firstLine="708"/>
        <w:rPr/>
      </w:pPr>
      <w:r>
        <w:rPr/>
        <w:t>Период эксплуатации автобуса  Хендай Каунти – 1 шт. (или эквивалент), устанавливается на протяжении всего срока оказания услуг не менее 160 часов.</w:t>
      </w:r>
    </w:p>
    <w:p>
      <w:pPr>
        <w:pStyle w:val="TextBody"/>
        <w:ind w:firstLine="708"/>
        <w:rPr/>
      </w:pPr>
      <w:r>
        <w:rPr/>
        <w:tab/>
        <w:t>2.4.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6. Учет машино-часов  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оказания услуг составляет:  _______________________, в том числе Н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, в срок до 5 числа месяца, следующего за отчетным. В случае не предоставления Исполнителем услуг к приемке, по вине Исполнителя, в указанный срок, приемка данных работ производится Заказчиком в месяце, следующе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6. Оплата за оказание иных, прямо не указанных в п.1.1 и п.4.1 сервисных услуг производится Заказчиком на основании актов выполненных работ принятых Заказчиком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 Стоимость работ 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.  Исполнитель обязан обеспечить беспрепятственное осуществление Заказчиком своих прав по настоящему контракту 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2. Заказчик обязан предоставить Исполнителю для оказания автоуслуг транспортные средства согласно приложению № 1, своевременно оплачивать оказанные ему Исполнителем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3. Исполнитель обязан своими силами и за свой счет возмещать вред, причиненный              по вине Исполнителя имуществу Заказч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двух дней Исполнитель обязан предоставить Заказчику надлежаще заверенную копию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Качество услуг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ab/>
        <w:tab/>
        <w:t>6.2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6.3. В случае несоблюдения Исполнителе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2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6.4. За просрочку оказания услуг в установленный настоящим контрактом срок Заказчик удерживает неустойку в размере 1% стоимости услуги, оказание которой просрочена, за каждый час просрочки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За отказ от оказания услуги Заказчик удерживает неустойку в размере 10 % от стоимости, указанной в п.3.1. настоящего муниципального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Уплата санкций не освобождает стороны от выполнения принят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31 декабря 2009 г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4"/>
          <w:szCs w:val="24"/>
        </w:rPr>
        <w:t>7.5.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 Заказчик  вправе  расторгнуть муниципальный контракт в одностороннем порядке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, решивший расторгнуть контракт по основаниям, предусмотренным п.7.5., направляет в письменном виде уведомление другой стороне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Контракт считается расторгнутым  по истечении семи календарных дней, со дня получения другой стороной уведомления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 В случаях, указанных в п.7.5. настоящего контракта Исполнитель не вправе предъявлять претензии к Заказчику по своей упущенной выг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нешнего благоустрой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0307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Управление внешнего благоустройства администрации города Перми л/сч 0294401018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ханов Н.Б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 Знак2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07:00Z</dcterms:created>
  <dc:creator>Диев</dc:creator>
  <dc:description/>
  <cp:keywords/>
  <dc:language>en-US</dc:language>
  <cp:lastModifiedBy>СОК</cp:lastModifiedBy>
  <cp:lastPrinted>2009-04-20T18:00:00Z</cp:lastPrinted>
  <dcterms:modified xsi:type="dcterms:W3CDTF">2009-04-21T08:07:00Z</dcterms:modified>
  <cp:revision>2</cp:revision>
  <dc:subject/>
  <dc:title>Согласовано:</dc:title>
</cp:coreProperties>
</file>