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87А/2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выполнение работ по восстановлению нарушенного благоустройства на объектах муниципальной собственности после аварийно-восстановительных работ на кабельных линиях 0,4 кВ и сетях теплоснабжения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«21»  апреля  2009 года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 выполнение работ по восстановлению нарушенного благоустройства на объектах муниципальной собственности после аварийно-восстановительных работ на кабельных линиях 0,4 кВ и сетях теплоснабжения.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выполнение работ по восстановлению нарушенного благоустройства на объектах муниципальной собственности после аварийно-восстановительных работ на кабельных линиях 0,4 кВ и сетях теплоснаб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294 209,07 руб. (Один миллион двести девяносто четыре тысячи двести девять руб. 07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2, г. Пермь, ул. Карпинского, 8а, офис 3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размещения заказ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 Билд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пии решения учредителя содержатся  недостоверные сведения об участнике размещения заказа (дата рож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700"/>
        <w:gridCol w:w="3060"/>
      </w:tblGrid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12:00Z</dcterms:created>
  <dc:creator>ump15</dc:creator>
  <dc:description/>
  <cp:keywords/>
  <dc:language>en-US</dc:language>
  <cp:lastModifiedBy>заказ</cp:lastModifiedBy>
  <cp:lastPrinted>2009-04-21T14:42:00Z</cp:lastPrinted>
  <dcterms:modified xsi:type="dcterms:W3CDTF">2009-04-21T08:43:00Z</dcterms:modified>
  <cp:revision>12</cp:revision>
  <dc:subject/>
  <dc:title>ПРОТОКОЛ № 01/03-07</dc:title>
</cp:coreProperties>
</file>