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8 от 21 апреля 2009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котировочной комиссии по размещению заказов муниципального учреждения культуры "Объединение муниципальных библиотек"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</w:t>
      </w:r>
      <w:r>
        <w:rPr>
          <w:rFonts w:cs="Times New Roman" w:ascii="Times New Roman" w:hAnsi="Times New Roman"/>
          <w:sz w:val="22"/>
          <w:szCs w:val="22"/>
        </w:rPr>
        <w:t>текущему ремонту кровли в библиотеке № 30 по адресу: г. Пермь, ул. Докучаева, д. 2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дата и время проведения: 21.04.2009 г. 09.10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Коммунистическая, д. 2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Клешнина Елена Ни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мухаметова Людмила Карп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атривались заявки на участие в размещении заказ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выполнение работ по текущему ремонту кровли в библиотеке № 30 по адресу: г. Пермь, ул. Докучаева, д. 28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 499 860,19 рублей</w:t>
      </w:r>
    </w:p>
    <w:p>
      <w:pPr>
        <w:pStyle w:val="TextBodyIndent"/>
        <w:ind w:left="0" w:right="0" w:firstLine="540"/>
        <w:jc w:val="both"/>
        <w:rPr/>
      </w:pPr>
      <w:r>
        <w:rPr>
          <w:sz w:val="24"/>
          <w:szCs w:val="24"/>
        </w:rPr>
        <w:t xml:space="preserve">Срок выполнения работ: </w:t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>
          <w:lang w:val="ru-RU"/>
        </w:rPr>
        <w:t>начало:  не позднее 5 дней со дня подписания контракта;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кончание: не позднее 15 июня 2009 год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Извещение № 20 было размещено на сайте 08 апреля 2009 года. Срок подачи котировочных заявок до 10-00 часов 20 апреля 2009 год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-00 часов 20 апреля 2009 год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ано 12 заявок от следующих участников размещения заказа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Градус», Пермский край, село Сива, улица Советской Армии 13-8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АЗАС», г. Пермь, ул. Барановская, д. 4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РОСМАШ», г. Пермь, ул. Горняков, д. 6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АИК-СП», г. Пермь, ул. Крупской, д. 34, оф. 208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ТехноСтрой», г. Пермь, ул. Ленина, д. 72 б – 61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РатиБор», г. Пермь, ул. Автозаводская, д. 23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Вариант», г. Пермь, ул. Леонова, д. 60-31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Стройтехнология», г. Пермь, ул. Кировоградская, д. 12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Основа-Плюс», г. Пермь, ул. Уинская, д. 5, оф. 11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УРАЛДИНАС», г. Пермь, ул. Снайперов, 3-7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Стройгранд», г. Пермь, ул. Рязанская, 103;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ОО «УралАнтикорСтрой», г. Пермь, ул. Героев Хасана, д. 110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СТвС-Гидроизоляция», г. Пермь, ул. Соликамская, д. 313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ассмотрения представленных котировочных заявок комиссией было установлено следующее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явки соответствуют требованиям запроса котировок, предложение о цене контракта, указанное в заявках, не превышает максимальную цену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оценки заявок допущенных к рассмотрению комиссией предложение о наиболее низкой цене принадлежит ООО «РОСМАШ» и составляет 321 600,00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о цене контракта, которое содержит лучшие условия по цене, следующее после предложенных победителем в проведении запроса котировок принадлежит ООО «АИК-СП» и составляет 322 000,0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ем в проведении запроса котировок признается ООО «РОСМАШ», г. Пермь, ул. Горняков, д. 6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осовали: Клешнина Е.Н.– за, Димухаметова Л.К. – за, Клешнина Н.С. – за.</w:t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Л.К.Димухамет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134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3:00Z</dcterms:created>
  <dc:creator>Наташа</dc:creator>
  <dc:description/>
  <cp:keywords/>
  <dc:language>en-US</dc:language>
  <cp:lastModifiedBy>USER</cp:lastModifiedBy>
  <cp:lastPrinted>2009-04-21T14:11:00Z</cp:lastPrinted>
  <dcterms:modified xsi:type="dcterms:W3CDTF">2009-04-21T08:14:00Z</dcterms:modified>
  <cp:revision>35</cp:revision>
  <dc:subject/>
  <dc:title>Статья 44</dc:title>
</cp:coreProperties>
</file>