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выполнение работ по текущему ремонту цоколя и отмостки 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л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« 21 »  апреля  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етерина Ольг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Малофеева Татьяна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Обух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Пархоменко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едмет заключения муниципального контракта: </w:t>
      </w:r>
      <w:r>
        <w:rPr>
          <w:b/>
          <w:sz w:val="24"/>
          <w:szCs w:val="24"/>
        </w:rPr>
        <w:t>текущий ремонт цоколя и отмостки в МОУ «СОШ № 82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2.     (  извещение № 2 от 09 апре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9 апреля 2009 года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3.  Начальная (максимальная) цена муниципального контракта </w:t>
      </w:r>
      <w:r>
        <w:rPr>
          <w:b w:val="false"/>
          <w:sz w:val="24"/>
          <w:szCs w:val="26"/>
          <w:u w:val="single"/>
        </w:rPr>
        <w:t xml:space="preserve">382193,69 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Источник финансирования  -     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 города Перм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2160"/>
        <w:gridCol w:w="1800"/>
        <w:gridCol w:w="14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 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контракта, предлагаемая в котировочной заявке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 w:eastAsia="en-US"/>
              </w:rPr>
            </w:pPr>
            <w:r>
              <w:rPr>
                <w:sz w:val="24"/>
                <w:szCs w:val="26"/>
                <w:lang w:val="en-US" w:eastAsia="en-US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113 г. Пермь,  ул.Оборонщиков,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70539,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Граду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7240 Пермский край, село Сива, улица Пушкина 124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238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ИП Пинаев Алексей Пав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014 г.Пермь, ул. Каспийская, 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0363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Номос ТЭ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001 г.Пермь, ул.Советская, 65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821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АЗА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014 г. Пермь, ул. Барановская,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3680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ИП Жернаков А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8008 г.Пермь, ул.Оржоникидзе, 152-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10038,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Пермская дорожно-строительная компа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007 г.Пермь, ул.Рабоче-Крестьянская, д.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712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УРАЛДИНА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г.Пермь, ул.Коммунистическая, 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08646,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Жилищно-коммунальное предприятие «Парм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 </w:t>
            </w:r>
            <w:r>
              <w:rPr>
                <w:sz w:val="24"/>
                <w:szCs w:val="26"/>
                <w:lang w:eastAsia="en-US"/>
              </w:rPr>
              <w:t>614109 г.Пермь, ул.К.Пирожкова , 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82221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Народный до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614083 г.Пермь, ул.Холмогорская, д.7а, кв.5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50029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Основа-Плю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017 г.Пермь, ул.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33645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ЮСТЭ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г.Пермь, ул.Космонавта Беляева, 19 оф. 4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14274,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роизводственно Строительная Фирма «Масте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14000, г.Пермь, ул.Большевистская, 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60084,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Пермстройспецмонтаж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г.Пермь, ул.Сибирская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28980,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 допустить к котировке цен следующих участников: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27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на 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Стройтехнолог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70539,5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Граду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23893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ИП Пинаев Алексей Пав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03632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Номос ТЭ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82193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АЗА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3680,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6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ИП Жернаков А.В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10038,4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7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Пермская дорожно-строительная компани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7120,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8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УРАЛДИНА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08646,5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Жилищно-коммунальное предприятие «Парм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82221,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0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Народный дом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50029,3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Основа-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33645,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ЮСТЭЛ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14274,8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роизводственно Строительная Фирма «Маст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60084,9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ООО «Пермстройспецмонтаж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2898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</w:t>
      </w:r>
      <w:r>
        <w:rPr>
          <w:b/>
          <w:bCs/>
          <w:kern w:val="2"/>
          <w:sz w:val="24"/>
          <w:szCs w:val="26"/>
        </w:rPr>
        <w:t>ООО «АЗАС</w:t>
      </w:r>
      <w:r>
        <w:rPr>
          <w:b/>
          <w:sz w:val="24"/>
          <w:szCs w:val="26"/>
        </w:rPr>
        <w:t>»</w:t>
      </w:r>
      <w:r>
        <w:rPr>
          <w:b/>
          <w:bCs/>
          <w:kern w:val="2"/>
          <w:sz w:val="24"/>
          <w:szCs w:val="26"/>
        </w:rPr>
        <w:t xml:space="preserve"> и составила 213680,18</w:t>
      </w:r>
      <w:r>
        <w:rPr>
          <w:b/>
          <w:sz w:val="24"/>
        </w:rPr>
        <w:t xml:space="preserve"> (двести тринадцать тысяч шестьсот восемьдесят  рублей восемнадцать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533" w:leader="none"/>
        </w:tabs>
        <w:spacing w:lineRule="auto" w:line="360" w:before="120" w:after="60"/>
        <w:ind w:left="1533" w:hanging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ООО «АЗАС» и заключить муниципальный контракт на сумму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13680,18 руб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0.2. </w:t>
      </w:r>
      <w:r>
        <w:rPr>
          <w:sz w:val="24"/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  <w:lang w:eastAsia="en-US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  <w:lang w:eastAsia="en-US"/>
                                    </w:rPr>
                                    <w:t>214274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2.15pt;mso-wrap-distance-left:9pt;mso-wrap-distance-right:9pt;mso-wrap-distance-top:0pt;mso-wrap-distance-bottom:1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lang w:eastAsia="en-US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lang w:eastAsia="en-US"/>
                              </w:rPr>
                              <w:t>214274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6"/>
        </w:numPr>
        <w:tabs>
          <w:tab w:val="left" w:pos="708" w:leader="none"/>
        </w:tabs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699"/>
      </w:tblGrid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редседатель котировочной комиссии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_________________  Тетерина О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vertAlign w:val="superscript"/>
                <w:lang w:eastAsia="en-US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_________________  Малофе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vertAlign w:val="superscript"/>
                <w:lang w:eastAsia="en-US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Calibri" w:hAnsi="Calibri" w:eastAsia="Calibri" w:cs="Calibri"/>
                <w:sz w:val="24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6"/>
                <w:lang w:eastAsia="en-US"/>
              </w:rPr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_________________  Обух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vertAlign w:val="superscript"/>
                <w:lang w:eastAsia="en-US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lang w:eastAsia="en-US"/>
              </w:rPr>
              <w:t>Секретарь котировочной комиссии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_________________  Пархоменко Е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vertAlign w:val="superscript"/>
                <w:lang w:eastAsia="en-US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Представитель Заказчика:</w:t>
            </w:r>
          </w:p>
        </w:tc>
        <w:tc>
          <w:tcPr>
            <w:tcW w:w="56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_________________ Евсеева Н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  <w:lang w:eastAsia="en-US"/>
              </w:rPr>
            </w:pPr>
            <w:r>
              <w:rPr>
                <w:i/>
                <w:sz w:val="24"/>
                <w:szCs w:val="26"/>
                <w:vertAlign w:val="superscript"/>
                <w:lang w:eastAsia="en-US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4"/>
    </w:rPr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20:00Z</dcterms:created>
  <dc:creator>Тетерина О.В.</dc:creator>
  <dc:description/>
  <cp:keywords/>
  <dc:language>en-US</dc:language>
  <cp:lastModifiedBy>СОК</cp:lastModifiedBy>
  <cp:lastPrinted>2009-04-21T13:06:00Z</cp:lastPrinted>
  <dcterms:modified xsi:type="dcterms:W3CDTF">2009-04-21T09:21:00Z</dcterms:modified>
  <cp:revision>4</cp:revision>
  <dc:subject/>
  <dc:title>ПРОТОКОЛ № 10</dc:title>
</cp:coreProperties>
</file>