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9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ланово – эконо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а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.П. Кл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 __________ 2009 года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04А/2 о внесении изменений  в извещение № 104А от 03 апреля 2009 г. </w:t>
      </w:r>
      <w:r>
        <w:rPr>
          <w:b/>
          <w:sz w:val="24"/>
          <w:szCs w:val="24"/>
        </w:rPr>
        <w:t xml:space="preserve">и документацию о проведении открытого 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уведомляет всех заинтересованных лиц о внесении изменений в извещение и документацию </w:t>
      </w:r>
      <w:r>
        <w:rPr>
          <w:spacing w:val="-4"/>
          <w:sz w:val="24"/>
          <w:szCs w:val="24"/>
        </w:rPr>
        <w:t xml:space="preserve">по </w:t>
      </w:r>
      <w:r>
        <w:rPr>
          <w:sz w:val="24"/>
          <w:szCs w:val="24"/>
        </w:rPr>
        <w:t>проведению открытого 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Изменения вносятся:</w:t>
      </w:r>
    </w:p>
    <w:p>
      <w:pPr>
        <w:pStyle w:val="TextBodyIndent"/>
        <w:ind w:firstLine="709"/>
        <w:rPr/>
      </w:pPr>
      <w:r>
        <w:rPr>
          <w:szCs w:val="24"/>
        </w:rPr>
        <w:t xml:space="preserve">1) в </w:t>
      </w:r>
      <w:r>
        <w:rPr/>
        <w:t>п. 4 извещения и ч.1 документации об аукционе: после слов «Начальная (максимальная) цена контракта» слова</w:t>
      </w:r>
      <w:r>
        <w:rPr>
          <w:b/>
        </w:rPr>
        <w:t xml:space="preserve"> «</w:t>
      </w:r>
      <w:r>
        <w:rPr/>
        <w:t>223 693 823 (Двести двадцать три миллиона шестьсот девяносто три тысячи восемьсот двадцать три) рубля» заменить словами «</w:t>
      </w:r>
      <w:r>
        <w:rPr>
          <w:b/>
        </w:rPr>
        <w:t>223 493 413 (Двести двадцать три миллиона четыреста девяносто три тысячи четыреста тринадцать рублей)</w:t>
      </w:r>
      <w:r>
        <w:rPr/>
        <w:t>»;</w:t>
      </w:r>
    </w:p>
    <w:p>
      <w:pPr>
        <w:pStyle w:val="TextBodyIndent"/>
        <w:ind w:firstLine="709"/>
        <w:rPr/>
      </w:pPr>
      <w:r>
        <w:rPr/>
        <w:t>2) в п. 5 извещения и приложение № 1 к документации об аукционе: указанный сводный сметный расчет заменить на:</w:t>
      </w:r>
    </w:p>
    <w:p>
      <w:pPr>
        <w:pStyle w:val="TextBodyIndent"/>
        <w:ind w:firstLine="709"/>
        <w:rPr/>
      </w:pPr>
      <w:r>
        <w:rPr/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0"/>
        <w:gridCol w:w="4536"/>
        <w:gridCol w:w="1647"/>
        <w:gridCol w:w="160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ДНЫЙ СМЕТНЫЙ РАСЧЕТ СТОИМОСТИ СТРОИТЕЛЬ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ул.Спешилова от развязки Сосновый Бор до ул.Борцов Революц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стройки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 в ценах на  2009г.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сметных расчетов и сме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, объектов, работ и затрат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стоим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метная стоимость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х рабо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Глава 1. Подготовка территории строительств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 1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е 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 130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Глава 2. Основные объекты строительства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ые работы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2 5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2 5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одежд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85 2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85 2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сооруж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8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8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обстановка дорог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2 0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2 0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 и примыка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89 1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89 17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2 2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2 26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воздушной линии  ВОЛС (ЗАО Пермская телефонная компания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 9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 96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кабельной связи (ОАО Уралсвязьинформ и ООО УИНС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66 3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66 33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ВЛ-10кВ ф.АЗС пс Камская долин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7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78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стройство кабельной связи (Центр специальной связи и информации в Пермском крае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 0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 0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Р №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-10кВ, КТП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5 1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5 17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е 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896 3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896 3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лавам 1-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474 4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474 48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епредвиденные затраты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е затраты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9 4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9 436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Дополнительные затрат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 цены 4кв. 2008года 36,89%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07 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07 0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 цены  2009года -13,5%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559 7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559 724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Налоги и обязательные платеж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92 2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92 21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сводному сметному расчету в ценах 2009 года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493 4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 493 413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Локальные сметные расчеты с изменениями представлены в электронном виде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3) в п. 7 извещения и в п. 10 документации об аукционе: </w:t>
      </w:r>
    </w:p>
    <w:p>
      <w:pPr>
        <w:pStyle w:val="TextBodyIndent"/>
        <w:ind w:firstLine="709"/>
        <w:rPr/>
      </w:pPr>
      <w:r>
        <w:rPr>
          <w:szCs w:val="24"/>
        </w:rPr>
        <w:t>- после слов «</w:t>
      </w:r>
      <w:r>
        <w:rPr/>
        <w:t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» слова «27 апреля 2009 года» заменить словами «</w:t>
      </w:r>
      <w:r>
        <w:rPr>
          <w:b/>
        </w:rPr>
        <w:t>12 мая 2009 года</w:t>
      </w:r>
      <w:r>
        <w:rPr/>
        <w:t>»;</w:t>
      </w:r>
    </w:p>
    <w:p>
      <w:pPr>
        <w:pStyle w:val="TextBodyIndent"/>
        <w:ind w:firstLine="709"/>
        <w:rPr/>
      </w:pPr>
      <w:r>
        <w:rPr/>
        <w:t>- после слов «Каждая заявка, поступившая в срок до 10 часов 00 мин. (местного времени)» слова «27 апреля 2009 года» заменить словами «</w:t>
      </w:r>
      <w:r>
        <w:rPr>
          <w:b/>
        </w:rPr>
        <w:t>12 мая 2009 года»;</w:t>
      </w:r>
    </w:p>
    <w:p>
      <w:pPr>
        <w:pStyle w:val="TextBodyIndent"/>
        <w:ind w:firstLine="709"/>
        <w:rPr/>
      </w:pPr>
      <w:r>
        <w:rPr>
          <w:szCs w:val="24"/>
        </w:rPr>
        <w:t>4) в п.11 документации об аукционе: после слов «Начало рассмотрения заявок на участие в аукционе назначено на 10 часов 00 мин. (местного времени)» слова «</w:t>
      </w:r>
      <w:r>
        <w:rPr/>
        <w:t>27 апреля 2009 года» заменить словами «</w:t>
      </w:r>
      <w:r>
        <w:rPr>
          <w:b/>
        </w:rPr>
        <w:t>12 мая 2009 года</w:t>
      </w:r>
      <w:r>
        <w:rPr/>
        <w:t>».</w:t>
      </w:r>
      <w:r>
        <w:rPr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szCs w:val="24"/>
        </w:rPr>
        <w:t>5) в п. 8 извещения и в п. 16 документации об аукционе: после слов «</w:t>
      </w:r>
      <w:r>
        <w:rPr/>
        <w:t xml:space="preserve">Проведение аукциона назначено </w:t>
      </w:r>
      <w:r>
        <w:rPr>
          <w:bCs/>
        </w:rPr>
        <w:t xml:space="preserve">на»  слова «13:30 </w:t>
      </w:r>
      <w:r>
        <w:rPr>
          <w:bCs/>
          <w:szCs w:val="24"/>
        </w:rPr>
        <w:t>часов (местного времени) 5 мая 2009 г.» заменить словами «</w:t>
      </w:r>
      <w:r>
        <w:rPr>
          <w:b/>
          <w:bCs/>
          <w:szCs w:val="24"/>
        </w:rPr>
        <w:t>11:00 часов (местного времени) 26 мая 2009 года</w:t>
      </w:r>
      <w:r>
        <w:rPr>
          <w:bCs/>
          <w:szCs w:val="24"/>
        </w:rPr>
        <w:t>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) в п. 9 проекта муниципального контракта, указанного в п. 21 документации об аукционе номер пункта «6.17» заменить на номер «</w:t>
      </w:r>
      <w:r>
        <w:rPr>
          <w:b/>
          <w:szCs w:val="24"/>
        </w:rPr>
        <w:t>9.17</w:t>
      </w:r>
      <w:r>
        <w:rPr>
          <w:szCs w:val="24"/>
        </w:rPr>
        <w:t>», номер пункта «9.17» заменить на номер «</w:t>
      </w:r>
      <w:r>
        <w:rPr>
          <w:b/>
          <w:szCs w:val="24"/>
        </w:rPr>
        <w:t>9.18</w:t>
      </w:r>
      <w:r>
        <w:rPr>
          <w:szCs w:val="24"/>
        </w:rPr>
        <w:t>», номер пункта «9.18» заменить на номер «</w:t>
      </w:r>
      <w:r>
        <w:rPr>
          <w:b/>
          <w:szCs w:val="24"/>
        </w:rPr>
        <w:t>9.19</w:t>
      </w:r>
      <w:r>
        <w:rPr>
          <w:szCs w:val="24"/>
        </w:rPr>
        <w:t>», номер пункта «9.19» заменить на номер «</w:t>
      </w:r>
      <w:r>
        <w:rPr>
          <w:b/>
          <w:szCs w:val="24"/>
        </w:rPr>
        <w:t>9.20</w:t>
      </w:r>
      <w:r>
        <w:rPr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104А от 03 апреля 2009 г. о проведении открытого аукциона на 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питальному ремонту ул. Спешилова на участке от транспортной развязки «Сосновый бор» до ул. Борцов Революции, в том числе ПИР и документация по проведению открытого аукциона размещены на официальном сайте администрации г. Перми 3 апреля 2009 года и опубликовано в официальном бюллетене органов местного самоуправления муниципального образования г. Перми от 3 апреля 2009 года №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47:00Z</dcterms:created>
  <dc:creator>haritonova</dc:creator>
  <dc:description/>
  <cp:keywords/>
  <dc:language>en-US</dc:language>
  <cp:lastModifiedBy>Третьякова Елена Юрьевна</cp:lastModifiedBy>
  <cp:lastPrinted>2009-04-21T10:54:00Z</cp:lastPrinted>
  <dcterms:modified xsi:type="dcterms:W3CDTF">2009-04-21T05:16:00Z</dcterms:modified>
  <cp:revision>21</cp:revision>
  <dc:subject/>
  <dc:title>Извещение о проведении открытого конкурса</dc:title>
</cp:coreProperties>
</file>