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ТЕКУЩЕМУ РЕМОНТУ ТРОТУАРОВ ДЗЕРЖИНСКОГО РАЙОНА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«21» апреля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ивнев С.И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текущему ремонту тротуаров Дзержинского района г.Перми (извещение №13 от 8 апреля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8 апреля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9 000 руб. 00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текущему ремонту тротуаров Дзержинского района г.Перми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момента заключения муниципального контракта по 31.05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материалы, заработную плату, начислений на з/плату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а оказанных услуг будет произведена безналичным перечислением денежных средств в течение 30 (тридцати) банковских дней с момента подписания сторонами представленных Подрядчиком: акта приемки выполненных работ (форма КС-2)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3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во-7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 873,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8 565,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лко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088,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мстрой-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одну котировочную заявку соответствующую требованиям, установленным в извещении о проведении запроса котировок, а три котировочных заявки признать не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, предложенная участником ООО «Армстрой-Сервис»,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6"/>
        </w:rPr>
        <w:t xml:space="preserve">составила 490 0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Армстрой-Сервис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22, г. Пермь, ул. Карпинского, 8А, офис 602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Адрес проживания: 614022, </w:t>
      </w:r>
      <w:r>
        <w:rPr>
          <w:sz w:val="24"/>
          <w:szCs w:val="24"/>
        </w:rPr>
        <w:t>г. Пермь, ул. Карпинского, 8А, офис 60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25-76-60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sz w:val="24"/>
        </w:rPr>
        <w:t>490 000,00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86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0"/>
        </w:rPr>
      </w:pPr>
      <w:r>
        <w:rPr>
          <w:sz w:val="20"/>
        </w:rPr>
        <w:t>от «21» апреля 2009 г. № 12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6"/>
        <w:gridCol w:w="1812"/>
        <w:gridCol w:w="1980"/>
        <w:gridCol w:w="1484"/>
        <w:gridCol w:w="2177"/>
      </w:tblGrid>
      <w:tr>
        <w:trPr>
          <w:tblHeader w:val="true"/>
          <w:trHeight w:val="196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8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80" w:hanging="0"/>
              <w:rPr/>
            </w:pPr>
            <w:r>
              <w:rPr/>
              <w:t>п/п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80" w:hanging="0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мстрой-Сервис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80" w:hanging="0"/>
              <w:rPr/>
            </w:pPr>
            <w:r>
              <w:rPr/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лкос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left"/>
              <w:rPr/>
            </w:pPr>
            <w:r>
              <w:rPr/>
              <w:t>Не корректное заполнение котировочной заявки; замечания к локальному сметному расчету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88,3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80" w:hanging="0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 предоставлен необходимый полный пакет документов, указанный в извещении; замечания к локальному сметному расчету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 565,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80" w:hanging="0"/>
              <w:rPr/>
            </w:pPr>
            <w:r>
              <w:rPr/>
              <w:t>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во-7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 предоставлен необходимый полный пакет документов, указанный в извещен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 873,58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65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5" w:hanging="74"/>
              <w:rPr/>
            </w:pPr>
            <w:r>
              <w:rPr/>
              <w:t>___________________   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616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5" w:hanging="74"/>
              <w:rPr/>
            </w:pPr>
            <w:r>
              <w:rPr/>
              <w:t>___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0" w:hanging="0"/>
              <w:jc w:val="left"/>
              <w:rPr/>
            </w:pPr>
            <w:r>
              <w:rPr/>
              <w:t xml:space="preserve">                                   </w:t>
            </w: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5" w:hanging="74"/>
              <w:rPr>
                <w:sz w:val="16"/>
                <w:szCs w:val="16"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80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120" w:after="0"/>
              <w:ind w:left="634" w:hanging="72"/>
              <w:jc w:val="left"/>
              <w:rPr/>
            </w:pPr>
            <w:r>
              <w:rPr/>
              <w:t xml:space="preserve">                           </w:t>
            </w: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/>
              <w:ind w:left="601" w:right="1134" w:firstLine="708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09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709"/>
              <w:rPr/>
            </w:pPr>
            <w:r>
              <w:rPr/>
              <w:t xml:space="preserve">                      </w:t>
            </w:r>
            <w:r>
              <w:rPr/>
              <w:t>________________ Пивнев С.И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08:00Z</dcterms:created>
  <dc:creator>FIN-2</dc:creator>
  <dc:description/>
  <cp:keywords/>
  <dc:language>en-US</dc:language>
  <cp:lastModifiedBy>Владелец</cp:lastModifiedBy>
  <cp:lastPrinted>2009-04-21T11:17:00Z</cp:lastPrinted>
  <dcterms:modified xsi:type="dcterms:W3CDTF">2009-04-21T05:18:00Z</dcterms:modified>
  <cp:revision>2</cp:revision>
  <dc:subject/>
  <dc:title>ПРОТОКОЛ №54</dc:title>
</cp:coreProperties>
</file>