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8"/>
          <w:szCs w:val="28"/>
        </w:rPr>
        <w:t>на  выполнение работ по летнему содержанию мест массового отдыха на территории Свердловского района города Перми, в рамках реализации долгосрочной целевой программы «Организация и обустройство мест массового отдыха жителей города Перми»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21» апрел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рбах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4. Члены котировочной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арцева Ю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бянина С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ыполнение работ по летнему содержанию мест массового отдыха на территории Свердловского района города Перми, в рамках реализации долгосрочной целевой программы «Организация и обустройство мест массового отдыха жителей города Перми»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>(извещение № 12  от  09 апреля 2009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09 апреля 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–481 860,24  рублей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2"/>
          <w:szCs w:val="22"/>
        </w:rPr>
        <w:t>5.1. Выполнение работ по летнему содержанию мест массового отдыха на территории Свердловского района города Перми, в рамках реализации долгосрочной целевой программы «Организация и обустройство мест массового отдыха жителей города Перми», в соответствии  с  требованиями на выполнение работ по летнему содержанию мест массового отдыха на территории свердловского района города Перми, приведенными в приложении № 1 к извещению;  расчетом стоимости выполнения работ по летнему содержанию сквера по ул. Чкалова, приведенным в приложении № 2 к извещению и требованиями по качеству выполнения работ по летнему содержанию мест массового отдыха на территории Свердловского района города Перми и условиями снижения стоимости работ, приведенными в приложении № 3 к извещению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  Сроки выполнения работ: с 30 апреля 2009 года по 14 октября 2009 года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  Место выполнения работ: в соответствии с  требованиями на выполнение работ по летнему содержанию мест массового отдыха на территории Свердловского района города Перми, приведенными в приложении № 1 к извещению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 Цена в рублях (включает все расходы, уплату налогов, сборов и других обязательных платеж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  5.5  </w:t>
      </w:r>
      <w:r>
        <w:rPr>
          <w:color w:val="000000"/>
          <w:sz w:val="22"/>
          <w:szCs w:val="22"/>
        </w:rPr>
        <w:t xml:space="preserve">Форма оплаты: безналичное перечисление денежных средств на расчетный счет Подрядчика. 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лата за выполненные Подрядчиком работы осуществляется Заказчиком ежемесячно в течение 10 (Десяти) банковских дней с момента подписания акта о приемке выполненных работ (форма акта о приемке выполненных работ приведена в приложении № 4 к контракту) сторонами муниципального контракта, после предоставления Подрядчиком   счета-фактуры и журнала производства работ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До окончания указанного в извещении о проведении запроса котировок срока подачи котировочных заявок поступило 10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ес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лагоустройство-П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302,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мин Константин Николае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у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с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8.1. Отклонить котировочные заявки  ООО «Благоустройство-ПМ», ИП Шувалов Евгений Викторович, ООО «АгроФуд», ООО «ТрансСтрой», в соответствии с ч. 3 ст. 47 Федерального закона № 94-ФЗ (не соответствие  требованиям,  установленным в извещении о проведении запроса котировок, а именно: ООО «Благоустройство-ПМ» и ИП Шувалов Евгений Викторович - </w:t>
      </w:r>
      <w:r>
        <w:rPr>
          <w:sz w:val="24"/>
          <w:szCs w:val="24"/>
        </w:rPr>
        <w:t xml:space="preserve">наименование выполняемых работ в котировочной заявке участника размещения заказа не соответствует требуемому наименованию  выполняемых работ; </w:t>
      </w:r>
      <w:r>
        <w:rPr>
          <w:sz w:val="22"/>
          <w:szCs w:val="22"/>
        </w:rPr>
        <w:t xml:space="preserve">ООО «АгроФуд» и ООО «ТрансСтрой» - </w:t>
      </w:r>
      <w:r>
        <w:rPr>
          <w:sz w:val="24"/>
          <w:szCs w:val="24"/>
        </w:rPr>
        <w:t xml:space="preserve">в предлагаемой цене контракта не указаны сведения о включенных в нее расходах;  </w:t>
      </w:r>
      <w:r>
        <w:rPr>
          <w:sz w:val="22"/>
          <w:szCs w:val="22"/>
        </w:rPr>
        <w:t>ООО «АгроФуд»- в  котировочной заявке не указаны наименование и реквизиты документа на основании которого действует участник размещения заказа).</w:t>
      </w:r>
    </w:p>
    <w:p>
      <w:pPr>
        <w:pStyle w:val="Normal"/>
        <w:spacing w:lineRule="auto" w:line="360"/>
        <w:ind w:firstLine="54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9. Наиболее низкая цена котировочной заявки соответствующей всем требованиям,</w:t>
      </w:r>
      <w:r>
        <w:rPr>
          <w:sz w:val="22"/>
          <w:szCs w:val="22"/>
        </w:rPr>
        <w:t xml:space="preserve"> установленным в извещении  о проведении запроса котировок </w:t>
      </w:r>
      <w:r>
        <w:rPr>
          <w:bCs/>
          <w:kern w:val="2"/>
          <w:sz w:val="22"/>
          <w:szCs w:val="22"/>
        </w:rPr>
        <w:t xml:space="preserve">предложена  участником  </w:t>
      </w:r>
      <w:r>
        <w:rPr>
          <w:sz w:val="22"/>
          <w:szCs w:val="22"/>
        </w:rPr>
        <w:t xml:space="preserve">Котоминым Константином Николаевичем </w:t>
      </w:r>
      <w:r>
        <w:rPr>
          <w:bCs/>
          <w:kern w:val="2"/>
          <w:sz w:val="22"/>
          <w:szCs w:val="22"/>
        </w:rPr>
        <w:t xml:space="preserve">и составила  </w:t>
      </w:r>
      <w:r>
        <w:rPr>
          <w:sz w:val="22"/>
          <w:szCs w:val="22"/>
        </w:rPr>
        <w:t xml:space="preserve">275 000  </w:t>
      </w:r>
      <w:r>
        <w:rPr>
          <w:bCs/>
          <w:kern w:val="2"/>
          <w:sz w:val="22"/>
          <w:szCs w:val="22"/>
        </w:rPr>
        <w:t xml:space="preserve">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Котомина Константина Николаевич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жительства:  614000, г. Пермь, ул. Тургенева,29-11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Тел. 89504519620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275 0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ИП Макарову Марину Аркадьевну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е: 614025 , г. Пермь, ул. Нейвинская,11-7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89125841303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336 000,00 </w:t>
      </w:r>
      <w:r>
        <w:rPr>
          <w:bCs/>
          <w:kern w:val="2"/>
          <w:sz w:val="22"/>
          <w:szCs w:val="22"/>
        </w:rPr>
        <w:t xml:space="preserve">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</w:t>
      </w:r>
    </w:p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</w:rPr>
        <w:t>котировочной комиссии:</w:t>
        <w:tab/>
        <w:tab/>
      </w:r>
    </w:p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Марбах С.В.</w:t>
        <w:tab/>
        <w:tab/>
      </w:r>
    </w:p>
    <w:p>
      <w:pPr>
        <w:pStyle w:val="Normal"/>
        <w:ind w:left="2406" w:firstLine="1134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Подпись)                (Фамилия, Имя, Отчество)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тировочной комиссии: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бянин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Старцева Ю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        </w:t>
            </w:r>
            <w:r>
              <w:rPr>
                <w:sz w:val="22"/>
                <w:szCs w:val="22"/>
              </w:rPr>
              <w:t>Петрухина В.А.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4"/>
              <w:gridCol w:w="7076"/>
            </w:tblGrid>
            <w:tr>
              <w:trPr>
                <w:trHeight w:val="944" w:hRule="atLeast"/>
              </w:trPr>
              <w:tc>
                <w:tcPr>
                  <w:tcW w:w="3184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азчик:</w:t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_________________________</w:t>
                  </w:r>
                  <w:r>
                    <w:rPr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Петенко В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before="120" w:after="0"/>
                    <w:ind w:left="634" w:hanging="72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ind w:left="0" w:hanging="72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4"/>
                <w:szCs w:val="24"/>
              </w:rPr>
              <w:t xml:space="preserve"> Петенко В.И.</w:t>
            </w:r>
          </w:p>
          <w:p>
            <w:pPr>
              <w:pStyle w:val="TextBodyIndent"/>
              <w:tabs>
                <w:tab w:val="clear" w:pos="708"/>
                <w:tab w:val="left" w:pos="1076" w:leader="none"/>
              </w:tabs>
              <w:spacing w:before="120" w:after="0"/>
              <w:ind w:left="1076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21» апреля 2009 г. №1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1418"/>
        <w:gridCol w:w="1701"/>
        <w:gridCol w:w="3010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мин Константин 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7168"/>
      </w:tblGrid>
      <w:tr>
        <w:trPr>
          <w:trHeight w:val="1064" w:hRule="atLeast"/>
        </w:trPr>
        <w:tc>
          <w:tcPr>
            <w:tcW w:w="30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тировочной комиссии:                      </w:t>
            </w:r>
          </w:p>
        </w:tc>
        <w:tc>
          <w:tcPr>
            <w:tcW w:w="716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0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16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тарцева Ю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0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бянин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_</w:t>
            </w:r>
            <w:r>
              <w:rPr>
                <w:sz w:val="24"/>
                <w:szCs w:val="24"/>
              </w:rPr>
              <w:t xml:space="preserve">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4"/>
              <w:gridCol w:w="7076"/>
            </w:tblGrid>
            <w:tr>
              <w:trPr>
                <w:trHeight w:val="944" w:hRule="atLeast"/>
              </w:trPr>
              <w:tc>
                <w:tcPr>
                  <w:tcW w:w="3184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328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азчик:</w:t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72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4"/>
              <w:gridCol w:w="7076"/>
            </w:tblGrid>
            <w:tr>
              <w:trPr>
                <w:trHeight w:val="944" w:hRule="atLeast"/>
              </w:trPr>
              <w:tc>
                <w:tcPr>
                  <w:tcW w:w="3184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24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before="120" w:after="0"/>
                    <w:ind w:left="634" w:hanging="72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4:15:00Z</dcterms:created>
  <dc:creator>Петрухина ВА</dc:creator>
  <dc:description/>
  <cp:keywords/>
  <dc:language>en-US</dc:language>
  <cp:lastModifiedBy>us1062</cp:lastModifiedBy>
  <cp:lastPrinted>2009-04-21T14:45:00Z</cp:lastPrinted>
  <dcterms:modified xsi:type="dcterms:W3CDTF">2009-04-21T08:52:00Z</dcterms:modified>
  <cp:revision>5</cp:revision>
  <dc:subject/>
  <dc:title>ПРОТОКОЛ № 55</dc:title>
</cp:coreProperties>
</file>